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18"/>
          <w:szCs w:val="20"/>
          <w:lang w:eastAsia="sk-SK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  <w:tab w:val="right" w:pos="9072" w:leader="none"/>
        </w:tabs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ab/>
        <w:tab/>
      </w:r>
      <w:r>
        <w:rPr>
          <w:rFonts w:cs="Calibri"/>
          <w:i/>
          <w:sz w:val="20"/>
          <w:szCs w:val="20"/>
        </w:rPr>
        <w:t>Príloha č. 1 c)</w:t>
      </w:r>
    </w:p>
    <w:p>
      <w:pPr>
        <w:pStyle w:val="Normal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64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C5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Oprávnení užívatelia, obce nachádzajúce sa v Atlase rómskych komunít (2013),  ktoré neboli v období 2017-2019 zapojené do NP TSP a TP I.</w:t>
            </w:r>
          </w:p>
          <w:p>
            <w:pPr>
              <w:pStyle w:val="Default"/>
              <w:spacing w:lineRule="auto" w:line="276" w:before="6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971"/>
        <w:gridCol w:w="2500"/>
        <w:gridCol w:w="2467"/>
      </w:tblGrid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lineRule="auto" w:line="240" w:before="0" w:after="0"/>
              <w:ind w:left="-55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sk-SK"/>
              </w:rPr>
              <w:t>Poradové číslo podľa Prílohy 8 OP ĽZ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sk-SK"/>
              </w:rPr>
              <w:t>Názov obce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sk-SK"/>
              </w:rPr>
              <w:t>Kraj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ECB9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sk-SK"/>
              </w:rPr>
              <w:t>Okres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sz w:val="20"/>
                <w:szCs w:val="20"/>
                <w:lang w:eastAsia="sk-SK"/>
              </w:rPr>
              <w:t xml:space="preserve">Košice MČ Ťahanovc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sz w:val="20"/>
                <w:szCs w:val="2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sz w:val="20"/>
                <w:szCs w:val="20"/>
                <w:lang w:eastAsia="sk-SK"/>
              </w:rPr>
              <w:t>Košice mesto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Čaklov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Prešovský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Vranov nad Topľou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Ladomirová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Prešovský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Svidník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 xml:space="preserve">Sačurov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 xml:space="preserve">Prešovs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 xml:space="preserve">Vranov nad Topľou 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35</w:t>
            </w:r>
          </w:p>
        </w:tc>
        <w:tc>
          <w:tcPr>
            <w:tcW w:w="2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 xml:space="preserve">Turňa nad Bodvou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 xml:space="preserve">Košický 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 xml:space="preserve">Košice okolie 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68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Švedlár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Košický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Gelnica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83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Banská Bystric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Banskobystrický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Banská Bystrica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90</w:t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Krajná Bystrá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Prešovský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Svidník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11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Prašník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Trnavský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sk-SK"/>
              </w:rPr>
              <w:t>Piešťany</w:t>
            </w:r>
          </w:p>
        </w:tc>
      </w:tr>
    </w:tbl>
    <w:p>
      <w:pPr>
        <w:pStyle w:val="Default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01955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9:20:00Z</dcterms:created>
  <dc:creator>Zuzana Schottertová</dc:creator>
  <dc:description/>
  <cp:keywords/>
  <dc:language>en-US</dc:language>
  <cp:lastModifiedBy>Lýdia Gabčová</cp:lastModifiedBy>
  <cp:lastPrinted>2015-07-31T08:05:00Z</cp:lastPrinted>
  <dcterms:modified xsi:type="dcterms:W3CDTF">2019-11-29T1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2BA937E6F0C6489E8E442008F9A37D</vt:lpwstr>
  </property>
</Properties>
</file>