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eastAsia="Times New Roman" w:cs="Calibri;Calibri"/>
          <w:lang w:eastAsia="sk-SK"/>
        </w:rPr>
      </w:pPr>
      <w:r>
        <w:rPr>
          <w:rFonts w:eastAsia="Calibri;Calibri" w:cs="Calibri;Calibri"/>
          <w:lang w:eastAsia="sk-SK"/>
        </w:rPr>
        <w:t xml:space="preserve">                                                         </w:t>
      </w:r>
      <w:r>
        <w:rPr>
          <w:rFonts w:eastAsia="Times New Roman" w:cs="Calibri;Calibri"/>
          <w:lang w:eastAsia="sk-SK"/>
        </w:rPr>
        <w:t>Príloha č. 4 a)</w:t>
      </w:r>
    </w:p>
    <w:p>
      <w:pPr>
        <w:pStyle w:val="Normal"/>
        <w:tabs>
          <w:tab w:val="clear" w:pos="708"/>
          <w:tab w:val="left" w:pos="7200" w:leader="none"/>
          <w:tab w:val="right" w:pos="9072" w:leader="none"/>
        </w:tabs>
        <w:rPr>
          <w:rFonts w:cs="Calibri;Calibri"/>
          <w:i/>
          <w:i/>
        </w:rPr>
      </w:pPr>
      <w:r>
        <w:rPr>
          <w:rFonts w:cs="Calibri;Calibri"/>
          <w:i/>
        </w:rPr>
        <w:tab/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lang w:eastAsia="sk-SK"/>
              </w:rPr>
            </w:pPr>
            <w:r>
              <w:rPr>
                <w:rFonts w:cs="Calibri;Calibri" w:ascii="Calibri;Calibri" w:hAnsi="Calibri;Calibri"/>
                <w:lang w:eastAsia="sk-SK"/>
              </w:rPr>
            </w:r>
          </w:p>
          <w:tbl>
            <w:tblPr>
              <w:tblW w:w="8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</w:tblGrid>
            <w:tr>
              <w:trPr>
                <w:trHeight w:val="403" w:hRule="atLeas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;Calibri"/>
                      <w:color w:val="000000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Calibri;Calibri"/>
                      <w:b/>
                      <w:bCs/>
                      <w:color w:val="000000"/>
                      <w:sz w:val="20"/>
                      <w:szCs w:val="20"/>
                      <w:lang w:eastAsia="sk-SK"/>
                    </w:rPr>
                    <w:t>Zoznam vybraných 150 obcí Atlasu RK 2013, na území ktorých budú obce a neverejní poskytovatelia sociálnych služieb oprávnení vykonávať TSP a TP pre účely Národného projektu TSP a TP v obciach s prítomnosťou MRK II.</w:t>
                  </w:r>
                </w:p>
              </w:tc>
            </w:tr>
          </w:tbl>
          <w:p>
            <w:pPr>
              <w:pStyle w:val="Default"/>
              <w:spacing w:lineRule="auto" w:line="276" w:before="60" w:after="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3161"/>
        <w:gridCol w:w="2500"/>
        <w:gridCol w:w="2467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eastAsia="Times New Roman" w:cs="Calibri;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;Calibri"/>
                <w:b/>
                <w:bCs/>
                <w:color w:val="000000"/>
                <w:lang w:eastAsia="sk-SK"/>
              </w:rPr>
              <w:t>Poradové číslo podľa Prílohy 8 OP ĽZ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;Calibri"/>
                <w:b/>
                <w:bCs/>
                <w:color w:val="000000"/>
                <w:lang w:eastAsia="sk-SK"/>
              </w:rPr>
              <w:t>Názov obce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;Calibri"/>
                <w:b/>
                <w:bCs/>
                <w:color w:val="000000"/>
                <w:lang w:eastAsia="sk-SK"/>
              </w:rPr>
              <w:t>Kraj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;Calibri"/>
                <w:b/>
                <w:bCs/>
                <w:color w:val="000000"/>
                <w:lang w:eastAsia="sk-SK"/>
              </w:rPr>
              <w:t>Okres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Jarovnic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Sabinov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Rudňan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Košic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Spišská Nová Ves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Košice vrátane mestských častí</w:t>
            </w:r>
            <w:r>
              <w:rPr>
                <w:rStyle w:val="FootnoteCharacters"/>
                <w:rStyle w:val="FootnoteAnchor"/>
                <w:rFonts w:eastAsia="Times New Roman" w:cs="Calibri;Calibri"/>
                <w:color w:val="000000"/>
                <w:lang w:eastAsia="sk-SK"/>
              </w:rPr>
              <w:footnoteReference w:id="2"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Košic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Košice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Poprad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Poprad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Lipan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Sabinov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ížová Ves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abin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abin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dhor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Čičav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itr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itriansky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itr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Čakl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adomirová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vidní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áľovský Chlmec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akús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ystr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lohovec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na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lohovec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oč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oč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Šarišská Porub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ačur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Chminianske Jakubov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Cabaj-Čápor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Nitriansky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itr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Zbor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tráne pod Tatrami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Ihľ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oporec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arkuš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2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Jakub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tará Ľubovň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echec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odruša - Hámr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Žarnov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oľ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eč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zár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Nitriansky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i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urňa nad Bodvou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Zámut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merská Ves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evú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3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cer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>3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Žehň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álepkovo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ln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elgárt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rezno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miž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ystré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rienovec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ečovská Nová Ves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abin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ichnav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ln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uč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Žilin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artin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arhaň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4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Čaň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ý Štiavnik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alý Slivník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Chrasť nad Hornádom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lomk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rezno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Žehr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eľká Lomn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Šarišská Trstená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ompach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5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ijac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oč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olumn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é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iptovská Tepličk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eľké Blahovo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na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unajská Stred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Jastrabie nad Topľou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linné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eľká Id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vini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Švedlár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ln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6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níšek nad Hnilcom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ln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táčk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Chmiň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ikart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oľ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oč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alči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i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Nitriansky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vi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uhrin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áľ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márno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Nitriansky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márno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7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ítk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unc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okoľ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tará Ľubovň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tará Ľubovň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á Bystr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á Bystr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Šíd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učenec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rabuši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archov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é Oľš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8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užlová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vidní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ajná Bystrá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vidní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Červen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okyc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rezno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rezno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é Tomáš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Jas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hovišt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uzmi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mjati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Nitriansky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ové Zámky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9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id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rk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Ľub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erman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Zemplínska Tepl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bi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rásnohorské Podhradi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ožňav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obran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obran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aslavi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umenné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umenné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iralt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vidní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0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Zlaté Klas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na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unajská Stred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eniak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aľkovň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rezno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ydrník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etrová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ašník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na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iešťany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amenná Porub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lavk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ažň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abin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niezdn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tará Ľubovň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1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ružstevná pri Hornád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ežmarok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edzilabor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edzilabor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enc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ranovn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Ján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Ostrov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abin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Frič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icin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evú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rien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2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eľké Kapuš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Tepl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prad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Nacina Ves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Žbin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etrovany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avlovce nad Uhom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ánovce nad Bebravou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Trenčiansky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ánovce nad Bebrav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rahň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ichalovc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oráč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pišská Nová Ves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oliar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3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rzotín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ožňav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Divín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učenec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lnic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Gelnic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Chmeľ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lenovec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imavská Sobot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Lenart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alá Domaš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arhaň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rdejov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Medze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lovenská Volová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Humenné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4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Šarišské Jastrabi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Stará Ľubovňa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>15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Širk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Banskobystr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color w:val="000000"/>
                <w:lang w:eastAsia="sk-SK"/>
              </w:rPr>
            </w:pPr>
            <w:r>
              <w:rPr>
                <w:rFonts w:eastAsia="Times New Roman" w:cs="Calibri;Calibri"/>
                <w:color w:val="000000"/>
                <w:lang w:eastAsia="sk-SK"/>
              </w:rPr>
              <w:t xml:space="preserve">Rimavská Sobota </w:t>
            </w:r>
          </w:p>
        </w:tc>
      </w:tr>
    </w:tbl>
    <w:p>
      <w:pPr>
        <w:pStyle w:val="Default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Default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Default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1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efault"/>
      <w:jc w:val="center"/>
      <w:rPr>
        <w:rFonts w:ascii="Calibri Light" w:hAnsi="Calibri Light" w:cs="Calibri;Calibri"/>
        <w:sz w:val="18"/>
        <w:szCs w:val="18"/>
        <w:lang w:eastAsia="sk-SK"/>
      </w:rPr>
    </w:pPr>
    <w:r>
      <w:rPr>
        <w:rFonts w:cs="Calibri;Calibri" w:ascii="Calibri Light" w:hAnsi="Calibri Light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;Calibri" w:ascii="Calibri Light" w:hAnsi="Calibri Light"/>
          <w:sz w:val="18"/>
          <w:szCs w:val="18"/>
        </w:rPr>
        <w:t>www.esf.gov.sk</w:t>
      </w:r>
    </w:hyperlink>
    <w:r>
      <w:rPr>
        <w:rFonts w:cs="Calibri;Calibri" w:ascii="Calibri Light" w:hAnsi="Calibri Light"/>
        <w:sz w:val="18"/>
        <w:szCs w:val="18"/>
      </w:rPr>
      <w:t xml:space="preserve"> </w:t>
    </w:r>
  </w:p>
  <w:p>
    <w:pPr>
      <w:pStyle w:val="Footer"/>
      <w:rPr>
        <w:rFonts w:ascii="Calibri Light" w:hAnsi="Calibri Light" w:cs="Calibri;Calibri"/>
        <w:sz w:val="18"/>
        <w:szCs w:val="18"/>
      </w:rPr>
    </w:pPr>
    <w:r>
      <w:rPr>
        <w:rFonts w:cs="Calibri;Calibri" w:ascii="Calibri Light" w:hAnsi="Calibri Ligh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stská časť podľa § 2 ods. 3 zákona č. 401/1990 Zb. o meste Košice v znení neskorších predpis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lang w:val="en-US" w:eastAsia="en-US"/>
      </w:rPr>
    </w:pPr>
    <w:r>
      <w:rPr>
        <w:b/>
        <w:smallCaps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;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08:00Z</dcterms:created>
  <dc:creator>Zuzana Schottertová</dc:creator>
  <dc:description/>
  <cp:keywords/>
  <dc:language>en-US</dc:language>
  <cp:lastModifiedBy>Lýdia Gabčová</cp:lastModifiedBy>
  <cp:lastPrinted>2015-07-31T08:05:00Z</cp:lastPrinted>
  <dcterms:modified xsi:type="dcterms:W3CDTF">2019-11-26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2BA937E6F0C6489E8E442008F9A37D</vt:lpwstr>
  </property>
</Properties>
</file>