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zor 5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án práce s klientom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vyhnutné identifikačné údaje klient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ozostáva z nasledovných krokov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čakávania klienta od spolupráce s TSP (potreby a priania klienta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né ciele klienta – spoločné stanovenie s klientom so zreteľom na klientove schopnosti, zručnosti a možnosti TS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rčenie jednotlivých krokov na dosiahnutie cieľa – Čo? Ako? Kto? Kedy?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dnotenie spolupráce klient - TSP </w:t>
      </w:r>
    </w:p>
    <w:p>
      <w:pPr>
        <w:pStyle w:val="Normal"/>
        <w:tabs>
          <w:tab w:val="clear" w:pos="708"/>
          <w:tab w:val="left" w:pos="5388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čakávania klienta od spolupráce s TSP (potreby a priania klienta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né ciele klienta – spoločné stanovenie s klientom so zreteľom na klientove schopnosti, zručnosti a možnosti TS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čenie jednotlivých krokov na dosiahnutie cieľa – Čo? Ako? Kto? Ked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hodnotenie spolupráce klient - TSP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racoval/a: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............................., dňa 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Plán práce je nástroj, ktorý sociálnym pracovníkom pomáha ujasniť si, čo vlastne majú robiť. V procese  plánovania najprv sociálny pracovník zisťuje, aká je situácia klienta, s ktorým pracuje, potom spoločne s klientom dohodne, čo sa má zmeniť a ako má vyzerať nová, lepšia situácia. Na základe toho naplánuje postup, ako dosiahnuť zlepšenia, následne sa realizujú kroky k dosahovaniu cieľov a sociálny pracovník sleduje, ako všetko prebieha. Nakoniec hodnotí výsledky tým, že novú situáciu porovná so stanoveným cieľom. Je potrebné, aby dojednané ciele smerovali k posilneniu sociálneho začlenenia klien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4D4D4D"/>
      </w:rPr>
    </w:pPr>
    <w:r>
      <w:rPr>
        <w:b/>
        <w:color w:val="4D4D4D"/>
      </w:rPr>
      <w:drawing>
        <wp:inline distT="0" distB="0" distL="0" distR="0">
          <wp:extent cx="5705475" cy="404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right="-153" w:hanging="0"/>
      <w:jc w:val="center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  <w:sz w:val="24"/>
    </w:rPr>
  </w:style>
  <w:style w:type="character" w:styleId="PtaChar">
    <w:name w:val="Päta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imes New Roman"/>
      <w:sz w:val="16"/>
      <w:szCs w:val="16"/>
    </w:rPr>
  </w:style>
  <w:style w:type="character" w:styleId="ZkladntextChar">
    <w:name w:val="Základný text Char"/>
    <w:qFormat/>
    <w:rPr>
      <w:sz w:val="22"/>
      <w:lang w:val="en-US"/>
    </w:rPr>
  </w:style>
  <w:style w:type="character" w:styleId="Nadpis1Char">
    <w:name w:val="Nadpis 1 Char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33:00Z</dcterms:created>
  <dc:creator>Lýdia Gabčová</dc:creator>
  <dc:description/>
  <dc:language>en-US</dc:language>
  <cp:lastModifiedBy>adminke</cp:lastModifiedBy>
  <dcterms:modified xsi:type="dcterms:W3CDTF">2019-11-05T14:33:00Z</dcterms:modified>
  <cp:revision>2</cp:revision>
  <dc:subject/>
  <dc:title>PLÁN SOCIÁLNEJ PRÁCE S RODINOU</dc:title>
</cp:coreProperties>
</file>