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7080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Príloha č.4 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318895</wp:posOffset>
                </wp:positionV>
                <wp:extent cx="525843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5"/>
                              <w:gridCol w:w="3515"/>
                              <w:gridCol w:w="1725"/>
                              <w:gridCol w:w="2566"/>
                            </w:tblGrid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8281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9933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oznam obcí Atlasu RK 2013, v rámci ktorého bude ďalších indikatívne 44 obcí mimo vybraných 150 obcí a neverejných poskytovateľov sociálnych služieb oprávnených vykonávať terénnu sociálnu prácu a terénnu prácu pre účely Národného projektu TSP a TP v obciach s prítomnosťou MRK I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3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.č.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 Light" w:hAnsi="Calibri Ligh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ázov ob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 Light" w:hAnsi="Calibri Ligh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aj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 Light" w:hAnsi="Calibri Ligh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k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Ábel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Ab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Abran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Alekšin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Andrej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de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Arnut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pišská Nová 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č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čk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čkoví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ďa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á Štiav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d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á Bystr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j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jč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má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j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án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á Bel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á Štiav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á Štiavn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á Štiav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tiz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p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át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átorové Kosih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má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át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echer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de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elá nad Cirochou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n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elad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laté Mora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el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elin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en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eš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etlan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pišská Nová 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etliar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ež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ob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ieľ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íň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iskup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latné Remet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ob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laž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lh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odružal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ohdan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oľ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oleráz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orský Mikulá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oť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ôr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rac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ranč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reh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Brehy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arnov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rek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umen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sz w:val="20"/>
                                      <w:szCs w:val="20"/>
                                      <w:lang w:eastAsia="sk-SK"/>
                                    </w:rPr>
                                    <w:t>Bret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rezin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rezi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vol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rezn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op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rezová pod Bradl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y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rodsk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ka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rusn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op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rut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udč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vol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udin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ud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u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op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ulhar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un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ob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ušin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uz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zen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zince pod Javorinou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Mesto nad Váh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zoví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p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ž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op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Cak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Cejk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Cernin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Cer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p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Cigeľ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de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Cinobaň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ltá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abal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edzilabor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Čadca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Čad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acht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Mesto nad Váh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a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akaj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akan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akan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alov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má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am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arad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laté Mora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ár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ast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Mesto nad Váh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at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ečeh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ečej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e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p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elár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el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eľ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erh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ičár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iern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ierna Lehot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ierna nad Tisou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Čierny Balog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Brez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ierny Brod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ifár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irč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ará Ľubovň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íž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olt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učm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ačov L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ebraď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emand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et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et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ia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ľ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sz w:val="20"/>
                                      <w:szCs w:val="20"/>
                                      <w:lang w:eastAsia="sk-SK"/>
                                    </w:rPr>
                                    <w:t>Dlhá Ves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lhé Klč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lhé nad Cirochou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n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lhé Stráž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oč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obr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obrohošť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Dobšiná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ojč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olná Lehot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Brez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olná Seč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olná Stred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olná Streh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olná Ždaň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ar nad Hron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olné Plachtin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olné Semer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olný Kub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olný Kubí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olný Pial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omaník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p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omaň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oč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rah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iešť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ra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oč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raž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ráž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p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rienč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rienovská Nová Ves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rň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sz w:val="20"/>
                                      <w:szCs w:val="20"/>
                                      <w:lang w:eastAsia="sk-SK"/>
                                    </w:rPr>
                                    <w:t>Drna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rž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bnica nad Váh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Il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bní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b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b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ka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bov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úbrav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á Bystr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úbrav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et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lova Ves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l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má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l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Ďurďo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Ďurk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vorník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lohov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vorníky - Včelár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vory nad Žitavou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Egre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Falkuš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Farn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Fekiš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ob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Fig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Fiľak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Fiľakovské Kováč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Frič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de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án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p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bel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ka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č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mer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merská Hôr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merská Polom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merské Dechtár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merské Tepl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merský Jablon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merský Sad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rlach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p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rlach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de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očalt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ort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rib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op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ača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áj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ajnáč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ájsk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ľ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alič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andl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ievid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anis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anušovce nad Topľou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atal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až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elcman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l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eľp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Brez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enc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liník nad Hron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ar nad Hron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nil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pišská Nová 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nojn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núšť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dej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dejov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líč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ka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liš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ntianske Mora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p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ntianske Nem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p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ntianske Tesár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p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rná Kráľ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ľ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rná Lehot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Brez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rná Potôň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rná Streh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rná Štubň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určianske Tepl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Horná Ždaňa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ar nad Hron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rné Strhár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rné Túr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rné Zelen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lohov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r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st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stiš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osť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laté Mora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rabsk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de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radište pod Vrátn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rachovišt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Mesto nad Váh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raň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rčeľ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rh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Hriňová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et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rnčiarovce nad Parnou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rnčiarska Ves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ltá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rnčiarske Zaluž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ltá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rochoť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á Bystr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ron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Brez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ron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ronská Brezn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vol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ronská Dúbra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ar nad Hron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ronské Kosih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ronský Beňadi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arnov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ruš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ruš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Hucín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un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urban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má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usin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yb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Liptovský Mikulá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Chana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Choč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laté Mora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Chrám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Chrastin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Chrastn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Chrť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Chval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Chynor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artizáns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Chyžn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Iliaš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pišská Nová 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Iňač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Ipeľské Predmosti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Ipeľský Sokol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Istebn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olný Kubí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Ivan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Ivanka pri Nitr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Iž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má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Jablon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Jablon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oč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Jakl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l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Jan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Janova Lehot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ar nad Hron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Jarabin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ará Ľubovň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Jaslovské Bohun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Jastrabie pri Michalovciach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Jelen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Jel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Jelša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Jelš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Jelšov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Jesensk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Jest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Jezersk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ežmar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Jov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Jovs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Jursk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ežmar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ačan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ajal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aľa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pišská Nová 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alná nad Hron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alná Rozto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n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aloš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ameň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amenec pod Vtáčnik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ievid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amenica nad Cirochou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umen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amenica nad Hron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ameničn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má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amen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amenný Most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amien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ará Ľubovň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amien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umen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apiš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apušanské Kľač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apuš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arn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umen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eč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echn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end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es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iar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ľač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lohov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lč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oč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len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n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beliar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ceľ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jat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jš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l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kava nad Rimavicou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ltá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lačk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ará Ľubovň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lár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má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lb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op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lin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pišská Nová 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már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nrád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pč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ka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pern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ar nad Hron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sih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stoľany nad Hornád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e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Il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á Polian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út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tman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ajná Poľan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ajn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y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áľ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áľová nad Váh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ľ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áľovce - Krniš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p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ásny Brod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edzilabor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av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p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av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emn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ar nad Hron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ist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ob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išovská Liesk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iv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abin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pin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p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šin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op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š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opoľč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uč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ukl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uk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unová Tepl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urim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de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urim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ur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de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út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yj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ará Ľubovň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ysucké Nové Mest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ysucké Nové Me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ad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Il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akšárska Nová Ves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asc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de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astomír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ast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aš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dnícké Rovn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úch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gna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ará Ľubovň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hn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hôt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hôtka pod Brehmi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ar nad Hron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les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meš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nart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ntvor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síče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sn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tan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pišská Nová 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kuš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ieskov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vol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ipov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Liptovská Porúbka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Liptovský Mikulá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Liptovský Hrádok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Liptovský Mikulá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Liptovský Mikuláš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Liptovský Mikulá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Liptovský Peter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Liptovský Mikulá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iš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p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ita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p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omnič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ará Ľubovň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ont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ovinobaň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ož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Ľub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bení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Lubina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Mesto nad Váh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Ľubiš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umen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Ľuboreč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Ľuborieč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Ľubot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ará Ľubovň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Lučenec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ivn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p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úč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účk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k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de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žiank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gnezit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lá Trň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ála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lc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de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lé Straci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lé Trak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lé Záluži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lé Zlie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álin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ltá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lin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ievid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lý Krtí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lý Slavk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ežmar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ň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rcel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má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rgec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l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r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rkuš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rti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rt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rtin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šk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tejovce nad Hornád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pišská Nová 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tiaš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ežmar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ťovské Voj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edovar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p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edz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engus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p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er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 na Ostrov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ľ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k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op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lhosť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lpo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abin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oč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má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očeno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ľ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odr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má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odrý Kameň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ojmír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oldava nad Bodvou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orav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oravany nad Váh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iešť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oravské Lieskov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Mesto nad Váh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ost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ôlč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á Bystr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uč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uľ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uráň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uránska Dlhá Lú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užl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yja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y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yslin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umen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ýtn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4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ýtne Lud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andraž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eded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ľ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edožery Brez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ievid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emčiň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laté Mora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emeck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Brez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eporadz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esluš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ysucké Nové Me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5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esvad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má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mn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úch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a nad Ipľ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a Blatn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opoľč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é Pravn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ievid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žná Jablon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umen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žná Myšľ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žná Olša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op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žná Rybn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ob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žná Slan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žné Nemeck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ob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žný Čaj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žný Hrabov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žný Hruš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žný Komárni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žný Lán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žný Miroš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7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žný Slavk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abin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žný Tvarož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de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žný Žip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Nová Baňa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arnov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á Bašt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á Lehot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Mesto nad Váh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Nová Lesná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p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á Ľubovň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ará Ľubovň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á Ves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á Ves nad Žitavou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áč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8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ák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ievid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Mesto nad Váh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Mesto nad Váh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8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osad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ý Tek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ý Život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bid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bor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č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vol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chtin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koč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lcna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pišská Nová 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lejnik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abin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lšov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ndavské Matiaš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ndrej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pin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rech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ob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rechová Potôň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rtuť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de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sl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ievid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strá Lú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vol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susk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tročo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zd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ltá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0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Ožď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adar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alárik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al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alot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edzilabor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anické Dra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1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artizánsk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artizáns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ast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ašk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at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ata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avl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1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avl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ečeň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Bánovce nad Bebravo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etrovce nad Laborc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etr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iešť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iešť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2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íl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arnov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lášť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2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lavé Vozok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le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lešiv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2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losk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losk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bedí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Mesto nad Váh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dbrez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Brez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3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dhoroď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ob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3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doli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Mesto nad Váh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3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dolín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ará Ľubovň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dreč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3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Pohorelá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Brez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3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Pohronská Polhora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Brez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hronský Rusk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ľ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4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líchn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lin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4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ltár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ltá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4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nik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á Bystr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4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pudinské Močidl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ka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š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važská Bystr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važská Bystr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zdiš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4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ôtor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a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l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av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ázn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opoľč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dajn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Brez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5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nč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á Štiav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Prestavlky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ar nad Hron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5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Prešov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ibení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5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ibet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má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5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ibylin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Liptovský Mikulá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ievidz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ievid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osač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6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usk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Il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6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Púchov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úch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ukan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usté Úľ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6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adn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6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advaň nad Laborc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edzilabor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6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adz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afaj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ajč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opoľč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áko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7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áko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7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akovec nad Ondavou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7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akytní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7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an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ap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7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atk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7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atn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iešť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7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jd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ľ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ežmar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8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8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eč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8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Baň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8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eč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8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é Brez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8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é Jan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8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h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8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ch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kyt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de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štár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vň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ltá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vn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umen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vn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zhan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9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zložn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9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ztok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9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kov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abin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ské Bystr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0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úbaň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0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udl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0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usk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0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uská Nová Ves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0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uská Voľ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0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uský Hrabov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ob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0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užin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užombero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užomber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yb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Bánovce nad Bebravo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ybní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ady nad Torysou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antov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1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ás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1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ás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vol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azd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1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bechleb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p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1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čiank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čovská Polian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dlisk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l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ľ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mer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2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ň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2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n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2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nn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nohrad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p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2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reď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2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ieln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vol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iken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2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ikenič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il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ir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irní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kal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ka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3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káro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3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kereš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klabin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klen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určianske Tepl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3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krabsk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3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ládkovič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lan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latin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lav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4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lavoš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4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lavoš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liep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4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lizk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4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lovenská Ľupč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á Bystr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lovenská Ves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ežmar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4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lovenské Ďarmot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lovenské Nové Mest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5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lovink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pišská Nová 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5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molnícka Hut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l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5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molní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l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5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nak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de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5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nin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n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5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okoľ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5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okol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má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5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omotor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5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pišská Bel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ežmar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pišská Stará Ves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ežmar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pišské Bystr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p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6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Spišské Podhradie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oč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6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pišské Vlach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pišská Nová 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6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pišský Hrh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oč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6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pišský Štvrto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oč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6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akč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n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6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anč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6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ará Halič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6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ará Kremnič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ar nad Hron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ará Lesn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ežmar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7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ará Túr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Mesto nad Váh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7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arý Hrádo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7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áns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7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ážsk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7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eda nad Bodrog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7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edné Plachtin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7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ek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7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eta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7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oč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opk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op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8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uden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8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udin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p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8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úd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p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8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ucháň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8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uk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edzilabor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útor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8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ätopluk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8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ätý Anto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á Štiav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8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ätý Peter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má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erž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de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9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n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9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t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p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9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od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rčinov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ad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9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h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jdíkove Humen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9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ľ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ľ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69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lgoč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l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0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mor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0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mud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0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rišské Čiern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de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0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rišské Michaľ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abin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0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rka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0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r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0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š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de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0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štín-Stráž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0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ávoľ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imon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1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indliar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1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ivet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1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oporň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panie Pol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tefan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e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títni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ožň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tós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1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tôl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p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trb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p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trkov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2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túr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tvrtok na Ostrov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2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Šumiac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Brez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2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uňa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p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2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ur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2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váb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p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acht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2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ehl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2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ekovské Luž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ekovské Nem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laté Mora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elin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3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eplič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pišská Nová 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eplý Vrch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3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er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rup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3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erň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3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ešedík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ľ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iba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ob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3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ichý Poto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abin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isov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lmač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4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očn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4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omášikov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4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omáš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opoľč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opoľč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4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opoľník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4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ornaľ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4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orys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abin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4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beľ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4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á Tepl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í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5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e Tepl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í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5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í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5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hová Hradsk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5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5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á Hor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ar nad Hron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5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a pri Laborci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ovec nad Váh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ľ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5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stené pri Hornád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5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st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ur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6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urče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určianske Tepl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6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určiansky Peter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rt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6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určo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evú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6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uri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6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Turzovka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Čad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6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uš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6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varožn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ežmar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6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vrdoš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6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Ubľ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n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7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Úbrež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ob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7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Úhorn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l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7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Uhorská Ves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Liptovský Mikulá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Uhorsk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ltá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7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Ulič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n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7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Uzovská Pan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7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Uzovské Pekľ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abin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7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aď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Mesto nad Váh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7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áh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7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aj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8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alalik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8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alask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Brez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8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al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8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arad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rde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8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Važec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Liptovský Mikulá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8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čelin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8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at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8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á Lodin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8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á Lú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vol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8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á Mač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9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á nad Ipľ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9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á Ves nad Ipľ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é Dra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uče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9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é Dvorník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9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é Kostoľ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iešť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9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é Kršteň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artizáns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é L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9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é Ludin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9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é Ozor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79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é Revišti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ob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é Ripň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opoľč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0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é Slemen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é Teria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0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é Trak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0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é Úľ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0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Veľké Zálužie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0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é Zlie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0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rop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op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0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Blh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0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Grob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Hore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1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1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L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1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Meder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1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Slavk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p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1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Šari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1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ies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1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ieska nad Blh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1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ígľa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et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1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inn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2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inodol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2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íťaz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2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lč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ľ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2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lkan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á Bystr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2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oj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2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ojč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2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oj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2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oj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pišská Nová 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2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ol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edzilabor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2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olk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laté Mora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ozok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ábl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3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kúň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3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3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ŕbn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3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b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ežmar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3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útk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art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3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ýborn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ežmar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3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ydr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Dunajská Str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3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Východná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Liptovský Mikulá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4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ýra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edzilabor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4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ysoká nad Kysiucou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Čad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4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yškovce nad Ipľ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4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yšná Jedľov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4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yšná Myšľ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4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yšná Olšav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op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4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yšná Rybn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ob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4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yšné Ružbach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ará Ľubovň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yšné Val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4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yšný Hrabov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trop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yšný Hruš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umen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yšný Medze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yšný Miroš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yšný Orlík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Svid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5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yšný Žip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5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ádor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5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achar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5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aluži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5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at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5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ávad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l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ávad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Závadka nad Hronom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 xml:space="preserve">Brez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6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behň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6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beh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6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budské Dlh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Humen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6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emianska Olč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má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6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emianske Sad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na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a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6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emné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ové Zám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6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empl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6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emplínska Nová Ves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emplinska Širok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7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emplínske Jastrabi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7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emplínske Kopč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Michalo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7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emplínsky Branč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biš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7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laté Mora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laté Morav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7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latná na Ostrov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má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latno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oltá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7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liech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Trenč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Il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7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ombor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7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vole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vol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volenská Slatin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Zvol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8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akar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Gel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8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alobín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Prešov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ranov nad Topľ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8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arn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84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arnovic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arnov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85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daň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Košice ok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86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eliez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Le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87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elovce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Veľký Krtí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88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ar nad Hronom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ar nad Hron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89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hárec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Šaľ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a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s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l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91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íp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Rimavská Sob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92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irany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iansky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Ni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893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upko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Banskobystrický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Microsoft Sans Serif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Microsoft Sans Serif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Žarnov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0"/>
                                      <w:szCs w:val="20"/>
                                      <w:lang w:eastAsia="sk-SK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841.9pt;mso-wrap-distance-left:0pt;mso-wrap-distance-right:7.05pt;mso-wrap-distance-top:0pt;mso-wrap-distance-bottom:0pt;margin-top:103.8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2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5"/>
                        <w:gridCol w:w="3515"/>
                        <w:gridCol w:w="1725"/>
                        <w:gridCol w:w="2566"/>
                      </w:tblGrid>
                      <w:tr>
                        <w:trPr>
                          <w:trHeight w:val="1170" w:hRule="atLeast"/>
                        </w:trPr>
                        <w:tc>
                          <w:tcPr>
                            <w:tcW w:w="8281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9933" w:val="clear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b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oznam obcí Atlasu RK 2013, v rámci ktorého bude ďalších indikatívne 44 obcí mimo vybraných 150 obcí a neverejných poskytovateľov sociálnych služieb oprávnených vykonávať terénnu sociálnu prácu a terénnu prácu pre účely Národného projektu TSP a TP v obciach s prítomnosťou MRK I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b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33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.č.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Arial" w:ascii="Calibri Light" w:hAnsi="Calibri Ligh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ázov ob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Arial" w:ascii="Calibri Light" w:hAnsi="Calibri Ligh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aj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Arial" w:ascii="Calibri Light" w:hAnsi="Calibri Ligh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kr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Ábel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Ab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Abran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Alekšin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Andrej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dej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Arnut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pišská Nová V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č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čk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čkoví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ďa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á Štiav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d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á Bystr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j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jč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már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j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án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á Bel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á Štiav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á Štiavn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á Štiav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tiz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pra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át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átorové Kosih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már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át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echer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dej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elá nad Cirochou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n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elad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laté Mora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el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elin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en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eš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etlan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pišská Nová V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etliar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ež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obran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ieľ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íň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iskup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latné Remet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obran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laž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lh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odružal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ohdan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oľ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oleráz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orský Mikulá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oť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ôr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rac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ranč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reh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Brehy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arnov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rek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umen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sz w:val="20"/>
                                <w:szCs w:val="20"/>
                                <w:lang w:eastAsia="sk-SK"/>
                              </w:rPr>
                              <w:t>Bret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rezin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rezi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vole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rezn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opk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rezová pod Bradl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yj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rodsk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kal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rusn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opk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rut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udč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vole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udin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ud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u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opk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ulhar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un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obran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ušin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uz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zen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zince pod Javorinou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Mesto nad Váh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zoví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p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ž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opk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Cak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Cejk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Cernin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Cer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p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Cigeľ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dej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Cinobaň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ltá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abal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edzilabor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Čadca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Čadca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acht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Mesto nad Váh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a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akaj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akan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akan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alov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már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am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arad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laté Mora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ár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ast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Mesto nad Váh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at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ečeh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ečej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e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p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elár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el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eľ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erh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ičár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iern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ierna Lehot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ierna nad Tisou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Čierny Balog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Brezno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ierny Brod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ifár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irč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ará Ľubovň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íž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olt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učm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ačov L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ebraď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emand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et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et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ia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ľ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sz w:val="20"/>
                                <w:szCs w:val="20"/>
                                <w:lang w:eastAsia="sk-SK"/>
                              </w:rPr>
                              <w:t>Dlhá Ves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lhé Klč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lhé nad Cirochou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n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lhé Stráž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oč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obr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obrohošť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Dobšiná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ojč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olná Lehot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Brezno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olná Seč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olná Stred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olná Streh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olná Ždaň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ar nad Hron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olné Plachtin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olné Semer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olný Kub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olný Kubí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olný Pial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omaník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p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omaň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oč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rah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iešťan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ra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oč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raž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ráž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p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rienč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rienovská Nová Ves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rň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sz w:val="20"/>
                                <w:szCs w:val="20"/>
                                <w:lang w:eastAsia="sk-SK"/>
                              </w:rPr>
                              <w:t>Drna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rž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bnica nad Váh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Il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bní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b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b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kal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bov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úbrav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á Bystr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úbrav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et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lova Ves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l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már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l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Ďurďo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Ďurk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vorník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lohov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vorníky - Včelár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vory nad Žitavou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Egre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Falkuš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Farn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Fekiš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obran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Fig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Fiľak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Fiľakovské Kováč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Frič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dej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án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pra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bel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kal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č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mer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merská Hôr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merská Polom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merské Dechtár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merské Tepl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merský Jablon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merský Sad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rlach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pra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rlach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dej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očalt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ort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rib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opk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ača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áj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ajnáč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ájsk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ľ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alič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andl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ievidz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anis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anušovce nad Topľou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atal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až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elcman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l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eľp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Brezno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enc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liník nad Hron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ar nad Hron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nil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pišská Nová V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nojn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núšť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dej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dejov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líč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kal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liš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ntianske Mora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p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ntianske Nem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p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ntianske Tesár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p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rná Kráľ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ľ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rná Lehot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Brezno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rná Potôň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rná Streh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rná Štubň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určianske Tepl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Horná Ždaňa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ar nad Hron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rné Strhár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rné Túr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rné Zelen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lohov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r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st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stiš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osť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laté Mora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rabsk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dej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radište pod Vrátn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rachovišt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Mesto nad Váh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raň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rčeľ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rh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Hriňová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et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rnčiarovce nad Parnou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rnčiarska Ves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ltá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rnčiarske Zaluž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ltá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rochoť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á Bystr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ron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Brezno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ron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ronská Brezn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vole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ronská Dúbra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ar nad Hron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ronské Kosih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ronský Beňadi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arnov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ruš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ruš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Hucín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un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urban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már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usin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yb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Liptovský Mikuláš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Chana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Choč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laté Mora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Chrám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Chrastin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Chrastn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Chrť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Chval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Chynor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artizánsk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Chyžn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Iliaš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pišská Nová V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Iňač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Ipeľské Predmosti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Ipeľský Sokol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Istebn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olný Kubí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Ivan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Ivanka pri Nitr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Iž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már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Jablon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Jablon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oč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Jakl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l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Jan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Janova Lehot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ar nad Hron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Jarabin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ará Ľubovň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Jaslovské Bohun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Jastrabie pri Michalovciach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Jelen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Jel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Jelša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Jelš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Jelšov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Jesensk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Jest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Jezersk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ežmaro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Jov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Jovs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Jursk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ežmaro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ačan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ajal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aľa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pišská Nová V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alná nad Hron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alná Rozto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n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aloš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ameň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amenec pod Vtáčnik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ievidz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amenica nad Cirochou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umen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amenica nad Hron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ameničn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már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amen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amenný Most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amien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ará Ľubovň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amien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umen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apiš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apušanské Kľač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apuš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arn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umen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eč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echn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end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es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iar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ľač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lohov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lč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oč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len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n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beliar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ceľ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jat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jš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l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kava nad Rimavicou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ltá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lačk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ará Ľubovň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lár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már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lb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opk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lin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pišská Nová V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már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nrád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pč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kal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pern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ar nad Hron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sih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stoľany nad Hornád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e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Il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á Polian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út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tman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ajná Poľan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ajn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yj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áľ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áľová nad Váh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ľ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áľovce - Krniš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p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ásny Brod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edzilabor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av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pra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av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emn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ar nad Hron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ist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obran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išovská Liesk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iv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abin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pin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p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šin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opk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š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opoľčan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uč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ukl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uk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unová Tepl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urim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dej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urim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ur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dej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út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yj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ará Ľubovň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ysucké Nové Mest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ysucké Nové Mest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ad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Il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akšárska Nová Ves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asc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dej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astomír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ast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aš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dnícké Rovn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úch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gna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ará Ľubovň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hn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hôt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hôtka pod Brehmi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ar nad Hron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les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meš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nart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ntvor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síče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sn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tan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pišská Nová V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kuš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ieskov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vole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ipov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Liptovská Porúbka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Liptovský Mikuláš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Liptovský Hrádok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Liptovský Mikuláš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Liptovský Mikuláš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Liptovský Mikuláš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Liptovský Peter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Liptovský Mikuláš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iš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p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ita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p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omnič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ará Ľubovň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ont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ovinobaň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ož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Ľub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bení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Lubina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Mesto nad Váh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Ľubiš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umen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Ľuboreč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Ľuborieč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Ľubot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ará Ľubovň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Lučenec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ivn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pra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úč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účk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k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dej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žiank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gnezit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lá Trň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ála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lc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dej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lé Straci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lé Trak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lé Záluži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lé Zlie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álin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ltá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lin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ievidz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lý Krtí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lý Slavk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ežmaro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ň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rcel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már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rgec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l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r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rkuš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rti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rti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rtin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šk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tejovce nad Hornád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pišská Nová V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tiaš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ežmaro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ťovské Voj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edovar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p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edz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engus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pra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er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 na Ostrov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ľ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k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opk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lhosť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lpo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abin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oč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már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očeno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ľ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odr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már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odrý Kameň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ojmír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oldava nad Bodvou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orav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oravany nad Váh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iešťan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oravské Lieskov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Mesto nad Váh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ost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ôlč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á Bystr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uč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uľ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uráň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uránska Dlhá Lú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užl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yja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yj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yslin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umen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ýtn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4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ýtne Lud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andraž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eded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ľ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edožery Brez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ievidz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emčiň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laté Mora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emeck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Brezno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eporadz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esluš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ysucké Nové Mest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5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esvad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már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mn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úch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a nad Ipľ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a Blatn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opoľčan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é Pravn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ievidz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žná Jablon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umen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žná Myšľ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žná Olša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opk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žná Rybn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obran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žná Slan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žné Nemeck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obran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žný Čaj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žný Hrabov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žný Hruš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žný Komárni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žný Lán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žný Miroš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7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žný Slavk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abin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žný Tvarož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dej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žný Žip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Nová Baňa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arnov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á Bašt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á Lehot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Mesto nad Váh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Nová Lesná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pra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á Ľubovň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ará Ľubovň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á Ves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á Ves nad Žitavou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áč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8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ák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ievidz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8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Mesto nad Váh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Mesto nad Váh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8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osad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ý Tek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ý Život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bid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bor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č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vole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chtin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koč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lcna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pišská Nová V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lejnik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abin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lšov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ndavské Matiaš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ndrej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pin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rech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obran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rechová Potôň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rtuť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dej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sl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ievidz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strá Lú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vole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susk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tročo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zd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ltá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0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Ožď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adar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alárik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al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alot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edzilabor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anické Dra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1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artizánsk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artizánsk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ast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ašk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at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ata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avl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1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avl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ečeň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Bánovce nad Bebravou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etrovce nad Laborc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etr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iešť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iešťan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2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íl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arnov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lášť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2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lavé Vozok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le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lešiv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2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losk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losk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3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bedí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Mesto nad Váh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dbrez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Brezno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3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dhoroď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obran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3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doli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Mesto nad Váh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3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dolín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ará Ľubovň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dreč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3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Pohorelá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Brezno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3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Pohronská Polhora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Brezno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hronský Rusk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ľ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4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líchn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lin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4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ltár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ltá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4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nik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á Bystr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4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pudinské Močidl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kal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š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4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važská Bystr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važská Bystr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zdiš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4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ôtor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a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l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av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ázn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opoľčan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dajn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Brezno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5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nč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á Štiav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Prestavlky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ar nad Hron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5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Prešov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ibení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5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ibet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már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5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ibylin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Liptovský Mikuláš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ievidz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ievidz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osač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6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usk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Il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6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Púchov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úch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ukan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usté Úľ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6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adn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6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advaň nad Laborc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edzilabor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6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adz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afaj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ajč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opoľčan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áko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7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áko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7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akovec nad Ondavou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7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akytní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7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an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ap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7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atk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7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atn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iešťan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7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jd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ľ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ežmaro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8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8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eč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8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Baň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8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eč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8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é Brez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8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é Jan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8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h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8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ch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kyt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dej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štár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vň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ltá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vn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umen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vn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zhan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9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zložn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9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ztok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9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kov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abin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ské Bystr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0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úbaň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0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udl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0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usk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0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uská Nová Ves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0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uská Voľ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0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uský Hrabov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obran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0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užin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užombero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užombero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yb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Bánovce nad Bebravou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ybní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ady nad Torysou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antov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1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ás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1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ás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vole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1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azd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1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bechleb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p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1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čiank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čovská Polian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dlisk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l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ľ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2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mer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2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ň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2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n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2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nn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nohrad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p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2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reď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2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ieln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vole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iken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2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ikenič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il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ir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irní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kal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kal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3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káro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3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kereš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klabin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klen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určianske Tepl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3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krabsk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3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ládkovič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lan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4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latin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lav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4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lavoš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4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lavoš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liep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4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lizk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4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lovenská Ľupč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á Bystr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lovenská Ves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ežmaro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4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lovenské Ďarmot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lovenské Nové Mest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5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lovink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pišská Nová V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5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molnícka Hut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l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5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molní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l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5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nak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dej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5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nin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n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5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okoľ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5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okol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már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5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omotor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5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pišská Bel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ežmaro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pišská Stará Ves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ežmaro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6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pišské Bystr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pra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6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Spišské Podhradie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oč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6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pišské Vlach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pišská Nová V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6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pišský Hrh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oč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6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pišský Štvrto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oč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6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akč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n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6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anč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6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ará Halič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6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ará Kremnič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ar nad Hron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ará Lesn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ežmaro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7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ará Túr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Mesto nad Váh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7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arý Hrádo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7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áns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7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ážsk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7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eda nad Bodrog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7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edné Plachtin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7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ek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7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eta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7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oč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opk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opk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8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uden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8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udin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p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8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úd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p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8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ucháň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8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uk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edzilabor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útor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8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ätopluk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8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ätý Anto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á Štiav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8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ätý Peter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már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erž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dej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9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9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n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9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t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pra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9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od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rčinov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ad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9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h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jdíkove Humen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9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ľ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ľ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69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lgoč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l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0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mor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0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mud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0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rišské Čiern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dej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0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rišské Michaľ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abin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0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rka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0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r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0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š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dej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0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štín-Stráž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0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ávoľ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1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imon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1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indliar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1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ivet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1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oporň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panie Pol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1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tefan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e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títni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ožň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tós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1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tôl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pra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trb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pra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trkov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2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túr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tvrtok na Ostrov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2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Šumiac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Brezno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2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uňa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pra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2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ur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2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váb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pra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acht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2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ehl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2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ekovské Luž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ekovské Nem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laté Mora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elin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3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eplič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pišská Nová V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eplý Vrch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3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er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rup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3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erň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3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ešedík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ľ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iba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obran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3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ichý Poto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abin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3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isov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lmač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4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očn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4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omášikov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4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omáš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4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opoľč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opoľčan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4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opoľník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4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ornaľ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4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orys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abin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4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beľ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4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á Tepl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í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5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e Tepl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í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5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í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5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hová Hradsk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5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5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á Hor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ar nad Hron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5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a pri Laborci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5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ovec nad Váh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ľ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5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stené pri Hornád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5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st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ur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6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urče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určianske Tepl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6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určiansky Peter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rti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6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určo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evú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6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uri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6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Turzovka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Čad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6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uš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6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varožn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ežmaro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6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vrdoš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6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Ubľ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n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7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Úbrež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obran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7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Úhorn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l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7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Uhorská Ves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Liptovský Mikuláš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7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Uhorsk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ltá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7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Ulič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n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7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Uzovská Pan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7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Uzovské Pekľ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abin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7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aď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Mesto nad Váh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7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áh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7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aj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8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alalik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8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alask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Brezno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8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al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8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arad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rdej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8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Važec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Liptovský Mikuláš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8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čelin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8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at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8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á Lodin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8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á Lú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vole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8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á Mač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9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á nad Ipľ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9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á Ves nad Ipľ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é Dra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učene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9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é Dvorník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9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é Kostoľ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iešťan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9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é Kršteň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artizánsk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é L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9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é Ludin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9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é Ozor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79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é Revišti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obran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é Ripň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opoľčan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0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é Slemen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é Teria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0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é Trak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0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é Úľ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0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Veľké Zálužie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0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é Zlie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0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rop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opk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0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Blh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0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Grob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Hore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1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1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L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1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Meder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1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Slavk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pra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1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Šari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1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ies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1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ieska nad Blh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1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ígľa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et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1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inn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2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inodol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2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íťaz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2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lč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ľ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2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lkan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á Bystr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2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oj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2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ojč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2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oj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2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oj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pišská Nová V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2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ol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edzilabor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2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olk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laté Mora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ozok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3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ábl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3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kúň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3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3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ŕbn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3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b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ežmaro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3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útk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arti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3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ýborn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ežmaro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3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ydr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Dunajská Stred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3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Východná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Liptovský Mikuláš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4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ýra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edzilabor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4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ysoká nad Kysiucou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Čadca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4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yškovce nad Ipľ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4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yšná Jedľová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4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yšná Myšľ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4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yšná Olšav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opk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4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yšná Rybn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obran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4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yšné Ružbach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ará Ľubovň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4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yšné Val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4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yšný Hrabov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tropk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yšný Hruš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umen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yšný Medze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yšný Miroš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yšný Orlík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Svidní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5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yšný Žip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5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ádor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5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achar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5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aluži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5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at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5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ávad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l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ávad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Závadka nad Hronom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 xml:space="preserve">Brezno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6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behň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6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beh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6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budské Dlh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Humen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6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emianska Olč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már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6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emianske Sad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na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alan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6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emné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ové Zámk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6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empl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6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emplínska Nová Ves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emplinska Širok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7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emplínske Jastrabi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7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emplínske Kopč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Michalo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7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emplínsky Branč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bišo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7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laté Mora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laté Morav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7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latná na Ostrov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már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7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latno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oltá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7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liech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Trenč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Ila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7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ombor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7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vole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vole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8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volenská Slatin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Zvole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8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akar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Geln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8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alobín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Prešov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ranov nad Topľo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8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arn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84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arnovic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arnov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85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daň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Košice okol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86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eliez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Levi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87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elovce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Veľký Krtí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88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ar nad Hronom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ar nad Hron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89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hárec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Šaľ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a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s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li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91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íp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Rimavská Sobo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92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irany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iansky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Nit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893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bCs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upko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Banskobystrický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Microsoft Sans Serif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Microsoft Sans Serif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Žarnov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1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6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1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6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1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6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1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6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1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6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1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6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1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6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1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6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1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6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1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6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1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6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1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6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0"/>
                                <w:szCs w:val="20"/>
                                <w:lang w:eastAsia="sk-SK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"/>
        <w:sz w:val="18"/>
        <w:szCs w:val="18"/>
        <w:lang w:eastAsia="sk-SK"/>
      </w:rPr>
    </w:pPr>
    <w:r>
      <w:rPr>
        <w:rFonts w:cs="Calibri" w:ascii="Calibri Light" w:hAnsi="Calibri Light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 Light" w:hAnsi="Calibri Light"/>
          <w:sz w:val="18"/>
          <w:szCs w:val="18"/>
        </w:rPr>
        <w:t>www.esf.gov.sk</w:t>
      </w:r>
    </w:hyperlink>
    <w:r>
      <w:rPr>
        <w:rFonts w:cs="Calibri" w:ascii="Calibri Light" w:hAnsi="Calibri Light"/>
        <w:sz w:val="18"/>
        <w:szCs w:val="18"/>
      </w:rPr>
      <w:t xml:space="preserve"> </w:t>
    </w:r>
  </w:p>
  <w:p>
    <w:pPr>
      <w:pStyle w:val="Footer"/>
      <w:rPr>
        <w:rFonts w:ascii="Calibri Light" w:hAnsi="Calibri Light" w:cs="Calibri"/>
        <w:sz w:val="18"/>
        <w:szCs w:val="18"/>
      </w:rPr>
    </w:pPr>
    <w:r>
      <w:rPr>
        <w:rFonts w:cs="Calibri" w:ascii="Calibri Light" w:hAnsi="Calibri Ligh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lang w:val="en-US" w:eastAsia="en-US"/>
      </w:rPr>
    </w:pPr>
    <w:r>
      <w:rPr>
        <w:b/>
        <w:smallCaps/>
        <w:lang w:val="en-US" w:eastAsia="en-US"/>
      </w:rPr>
      <w:drawing>
        <wp:inline distT="0" distB="0" distL="0" distR="0">
          <wp:extent cx="5237480" cy="405130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237480" cy="405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sz w:val="18"/>
      <w:szCs w:val="18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Microsoft Sans Serif" w:hAnsi="Microsoft Sans Serif" w:eastAsia="Times New Roman" w:cs="Microsoft Sans Serif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8:12:00Z</dcterms:created>
  <dc:creator>Lýdia Gabčová</dc:creator>
  <dc:description/>
  <cp:keywords/>
  <dc:language>en-US</dc:language>
  <cp:lastModifiedBy>Lýdia Gabčová</cp:lastModifiedBy>
  <dcterms:modified xsi:type="dcterms:W3CDTF">2019-11-28T17:56:00Z</dcterms:modified>
  <cp:revision>2</cp:revision>
  <dc:subject/>
  <dc:title/>
</cp:coreProperties>
</file>