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ríloha 12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right" w:pos="9070" w:leader="none"/>
        </w:tabs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Názov obce, ulica, číslo, PSČ, okres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áznam z výberového konania na obsadenie pozície ...................................</w:t>
      </w:r>
      <w:r>
        <w:rPr>
          <w:rStyle w:val="FootnoteCharacters"/>
          <w:rStyle w:val="FootnoteAnchor"/>
          <w:rFonts w:cs="Calibri Light" w:ascii="Calibri Light" w:hAnsi="Calibri Light"/>
          <w:b/>
        </w:rPr>
        <w:footnoteReference w:id="2"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 Rozvojové tímy I., kód ITMS: 401406DNC5</w:t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Dátum výberového konania:</w:t>
      </w:r>
      <w:r>
        <w:rPr>
          <w:rFonts w:cs="Calibri Light" w:ascii="Calibri Light" w:hAnsi="Calibri Light"/>
        </w:rPr>
        <w:t xml:space="preserve"> DD.MM.RRRR</w:t>
      </w:r>
    </w:p>
    <w:p>
      <w:pPr>
        <w:pStyle w:val="Standard"/>
        <w:spacing w:before="0" w:after="0"/>
        <w:jc w:val="both"/>
        <w:rPr/>
      </w:pPr>
      <w:r>
        <w:rPr>
          <w:rFonts w:cs="Calibri Light" w:ascii="Calibri Light" w:hAnsi="Calibri Light"/>
          <w:b/>
        </w:rPr>
        <w:t>Miesto výberového konania: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 xml:space="preserve">napr. budova Obecného úradu, adresa.  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očet obsadzovaných miest 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ný zoznam uchádzačov/uchádzačiek prihlásených do VK na pozíciu ......, ktorí/ktoré spĺňajú podmienky účasti a boli na VK pozvaní/pozvané: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no Priezvisko uchádzača: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1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3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4. ....................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5. ....................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Priebeh výberového konania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základe pozvania vyhlasovateľa VK sa stretli členovia/členky výberovej komisie v priestoroch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Členovia/členky výberovej komisie sa v úvodnej časti preukázali povereniami členov/členiek výberovej komisie za príslušné inštitúcie, ktoré zastupujú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ásledne sa dohodli na voľbe predsedu/predsedníčky výberovej komisie, ktorým sa stal/ktorou sa stala: 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ároveň komisia rozhodla o spôsobe a forme výberu uchádzačov/uchádzačiek, t. j. že výber bude uskutočnený osobnými pohovormi s každým uchádzačom/uchádzačkou samostatne. Po absolvovaní osobných pohovorov, posúdení miery splnenia požadovaných kritérií, výberová komisia vyhodnotila všetkých prítomných uchádzačov na základe „Odporúčania ÚSVRK pre hodnotene kritérií na prijatie uchádzačov“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 s verejným záujmom nesúvisiacim záujmom, zdieľaným medzi členom/členkou výberovej komisie a  uchádzačmi/uchádzačkami na pracovnú pozíciu. Členovia/členky výberovej komisie preukázali svoju nezaujatosť čestnými vyhláseniami.</w:t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Z celkového počtu prihlásených účastníkov/účastníčok ..................... sa VK zúčastnilo spolu ..................... uchádzačov/uchádzačiek. VK sa nezúčastnil/nezúčastnila ................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V úvodnej časti VK boli všetci účastníci/účastníčky VK na pozíciu ....... spoločne oboznámení/oboznámené s formou výberového konania, t. j. že výber bude prebiehať formou osobného pohovoru s každým záujemcom/záujemkyňou o pozíciu ......., príp. aj formou písomného overenia predpokladov na výkon práce.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ýberová komisia sa pred osobným pohovorom detailne oboznámila s doloženými podkladmi uchádzačov/uchádzačiek, ktoré preukazovali spôsobilosť na výkon ..... 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 rámci osobných pohovorov výberová komisia preverovala odborné a osobnostné predpoklady uchádzačov/uchádzačiek pre výkon obsadzovanej pozície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Prítomní záujemcovia prezentovali svoje predpoklady na výkon pracovnej pozície a následne každý odpovedal/každá odpovedala na otázky členov/členiek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 osobných pohovoroch stanovila výberová komisia poradie uchádzačov/uchádzačiek o ktorom rozhodla spoločnou dohodou/verejným hlasovaním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134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hlasov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4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dôvodne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VK navrhla výberová komisia náhradníkov/náhradníčkov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134"/>
        <w:gridCol w:w="36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rad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eno, priez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očet hlasov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</w:rPr>
              <w:footnoteReference w:id="5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zdôvodne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oči procesu a výsledkom výberového konania neboli počas VK vznesené žiadne písomné respektíve ústne pripomienky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>Členovia a členky výberovej komisie si záznam o výsledkoch VK prečítali a na znak súhlasu podpísali prezenčnú listinu členov výberovej komisie.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</w:rPr>
        <w:t>V ................................................., dňa .....................</w:t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804"/>
      </w:tblGrid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Meno a priezvisko, titul a podpis členov/členiek výberovej komisie </w:t>
            </w:r>
          </w:p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325" w:hRule="atLeast"/>
        </w:trPr>
        <w:tc>
          <w:tcPr>
            <w:tcW w:w="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7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vyhotovil-a</w:t>
      </w:r>
      <w:r>
        <w:rPr>
          <w:rFonts w:cs="Calibri Light" w:ascii="Calibri Light" w:hAnsi="Calibri Light"/>
          <w:b/>
        </w:rPr>
        <w:t xml:space="preserve">: </w:t>
        <w:tab/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:</w:t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spacing w:before="0" w:after="0"/>
        <w:rPr/>
      </w:pPr>
      <w:r>
        <w:rPr>
          <w:rFonts w:cs="Calibri Light" w:ascii="Calibri Light" w:hAnsi="Calibri Light"/>
          <w:b/>
          <w:u w:val="single"/>
        </w:rPr>
        <w:t>Záznam overil predseda výberovej komisie:</w:t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1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no, Priezvisko, titul: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center" w:pos="1966" w:leader="none"/>
                <w:tab w:val="left" w:pos="2370" w:leader="none"/>
              </w:tabs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pis.</w:t>
              <w:tab/>
              <w:tab/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Standard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rílohy záznamu:</w:t>
      </w:r>
      <w:r>
        <w:rPr>
          <w:rFonts w:cs="Calibri Light" w:ascii="Calibri Light" w:hAnsi="Calibri Light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Záznam z otvárania obálok (Príloha 9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Endnote"/>
        <w:numPr>
          <w:ilvl w:val="0"/>
          <w:numId w:val="1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Čestné vyhlásenie člena výberovej komisie o nezaujatosti (Príloha 11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 Light" w:ascii="Calibri Light" w:hAnsi="Calibri Light"/>
        </w:rPr>
        <w:t>Pravidla preferenčného zamestnávania Rómov v RT I (Príloha 10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 členov výberovej komisie výberového konania (súčasť Prílohy 12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ezenčná listina uchádzačov o obsadenie pracovných miest (súčasť Prílohy 12)</w:t>
      </w:r>
    </w:p>
    <w:p>
      <w:pPr>
        <w:pStyle w:val="Endnote"/>
        <w:spacing w:lineRule="auto" w:line="276"/>
        <w:ind w:left="72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 ČLENOV VÝBEROVEJ KOMISIE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/>
      </w:pPr>
      <w:r>
        <w:rPr>
          <w:rFonts w:cs="Calibri Light" w:ascii="Calibri Light" w:hAnsi="Calibri Light"/>
        </w:rPr>
        <w:t>výberového konania na obsadenie pozície ............................................... 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4"/>
        <w:gridCol w:w="2731"/>
        <w:gridCol w:w="1875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č.</w:t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organizácia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3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EZENČNÁ LISTINA PRÍTOMNÝCH UCHÁDZAČOV</w:t>
      </w:r>
    </w:p>
    <w:p>
      <w:pPr>
        <w:pStyle w:val="Standard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 výberového konania na obsadenie pozície 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 rámci národného projektu Rozvojové tímy I. konaného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ňa ..............................................  v ...........................................................</w:t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pBdr>
          <w:bottom w:val="single" w:sz="4" w:space="1" w:color="000000"/>
        </w:pBdr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2976"/>
      </w:tblGrid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. č.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meno, priezvisko, titul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podpis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Národný projekt Rozvojové tímy I, kód ITMS: 401406DNC5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Uviesť názov obsadzovanej pracovnej pozície oprávnenej v rámci NP RT I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V prípade potreby pridať riadky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rípade aplikovania dočasného vyrovnávacieho opatrenia uviesť nerelevantné „N/A“ 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rípade aplikovania dočasného vyrovnávacieho opatrenia uviesť nerelevantné „N/A“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Times New Roman"/>
      </w:rPr>
    </w:pPr>
    <w:r>
      <w:rPr/>
      <w:drawing>
        <wp:inline distT="0" distB="0" distL="0" distR="0">
          <wp:extent cx="4483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eastAsia="Times New Roman" w:cs="Calibri Light"/>
        <w:color w:val="000000"/>
        <w:sz w:val="18"/>
        <w:szCs w:val="18"/>
        <w:lang w:val="en-US" w:eastAsia="en-US"/>
      </w:rPr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lineRule="auto" w:line="276" w:before="0" w:after="0"/>
      <w:rPr/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etlivkyChar">
    <w:name w:val="Text vysvetlivky Char"/>
    <w:qFormat/>
    <w:rPr>
      <w:rFonts w:eastAsia="SimSun;宋体" w:cs="F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eastAsia="SimSun;宋体" w:cs="F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2:00Z</dcterms:created>
  <dc:creator>Lýdia Gabčová</dc:creator>
  <dc:description/>
  <cp:keywords/>
  <dc:language>en-US</dc:language>
  <cp:lastModifiedBy>Vereš Martin</cp:lastModifiedBy>
  <dcterms:modified xsi:type="dcterms:W3CDTF">2025-01-23T09:47:00Z</dcterms:modified>
  <cp:revision>5</cp:revision>
  <dc:subject/>
  <dc:title/>
</cp:coreProperties>
</file>