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ne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3"/>
        </w:numPr>
        <w:spacing w:before="0" w:after="0"/>
        <w:jc w:val="both"/>
        <w:rPr>
          <w:rFonts w:ascii="Calibri Light" w:hAnsi="Calibri Light" w:cs="Calibri Light"/>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4"/>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neustanovuje sa podmienka dosiahnutého vzdelania, avšak gramotnosť je podmienkou,</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nie materinského jazyka detí,</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 slovenský jazyk a súčasne,</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má osobnostné predpoklady pre výkon pozície (pochádza z miestnej komunity, je znalá prostredia, sociálnych vzťahov v nej, akceptovaná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 v Rozvojovom tíme je podporiť zdravý vývin dieťaťa vo veku do 6 rokov a zvyšovať rodičovské zručností s cieľom lepšej pripravenosti nástupu detí do formálneho výchovno-vzdelávacieho procesu, uľahčiť prekonávanie jazykových, zdravotných, sociálnych, kultúrnych bariér detí z MRK a ich rodičov pri úspešnej adaptácii do predprimárneho vzdelávania,  zlepšiť rodičovské kompetencie rodičov, vzťahy medzi rodičom a dieťaťom a využiť domáce prostredie na učenie, podporovať zosúladenie rodinného a pracovného života a pomáhať pri osvojovaní vedomosti o hygienických štandardoch bývania, reprodukčnom zdraví, plánovanom rodičovstve.</w:t>
      </w:r>
    </w:p>
    <w:p>
      <w:pPr>
        <w:pStyle w:val="Normal"/>
        <w:spacing w:before="0" w:after="0"/>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9:00Z</dcterms:created>
  <dc:creator>Lydia Gabcova</dc:creator>
  <dc:description/>
  <cp:keywords/>
  <dc:language>en-US</dc:language>
  <cp:lastModifiedBy>Német Matúš</cp:lastModifiedBy>
  <dcterms:modified xsi:type="dcterms:W3CDTF">2023-09-20T09:30:00Z</dcterms:modified>
  <cp:revision>3</cp:revision>
  <dc:subject/>
  <dc:title/>
</cp:coreProperties>
</file>