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945"/>
      </w:tblGrid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orit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2"/>
                <w:rFonts w:cs="Calibri Light" w:ascii="Calibri Light" w:hAnsi="Calibri Light"/>
                <w:szCs w:val="20"/>
              </w:rPr>
              <w:t>4P6 Aktívne začlenenie rómskych komunít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Špecifický cieľ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3"/>
                <w:rFonts w:cs="Calibri Light" w:ascii="Calibri Light" w:hAnsi="Calibri Light"/>
                <w:szCs w:val="20"/>
              </w:rPr>
              <w:t>ESO4.10 Podpora sociálno-ekonomickej integrácie marginalizovaných komunít, ako sú napríklad Rómovia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jímateľ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Úrad vlády Slovenskej republiky/Úrad splnomocnenca vlády Slovenskej republiky pre rómske komunity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ázov projek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zvojové tímy I.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ód projektu ITMS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  <w:t>401406DNC5</w:t>
            </w:r>
          </w:p>
        </w:tc>
      </w:tr>
    </w:tbl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íloh 6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rezenčná listina z Komunitného fóra</w:t>
      </w:r>
      <w:r>
        <w:rPr>
          <w:rStyle w:val="FootnoteCharacters"/>
          <w:rStyle w:val="FootnoteAnchor"/>
          <w:rFonts w:cs="Calibri Light" w:ascii="Calibri Light" w:hAnsi="Calibri Light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onaného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 obci: ................................................................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dňa: ....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oznam prítomnýc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72"/>
        <w:gridCol w:w="730"/>
        <w:gridCol w:w="1417"/>
        <w:gridCol w:w="1985"/>
        <w:gridCol w:w="1842"/>
      </w:tblGrid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p. č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meno, priezvisko, titu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v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ektor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zástupca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podpis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Pod metodickým vedením zamestnancov ÚSVRK a členov miestnych rozvojových tímov sa uskutočňuje miestne komunitné fórum za účasti zástupcov ÚSVRK, členov Rozvojového tímu, samosprávy, MVO, miestnych aktérov, lídrov, obyvateľov obce a obyvateľov rómskej komunity na princípe partnerstva.  Na komunitnom fóre sa definujú problémy, zhodnotia potreby a stanovia jasné ciele, ktoré sa  premietnu do  miestnych rozvojových plánoch obcí. Uvedené ciele budú v súlade s Národným strategickým rámcom pre integráciu MRK a jeho akčnými plánmi. Miestne rozvojové plány obcí  obsahujú opatrenia, ktoré prinesú riešenia „šité na mieru“ celej sídlenej komunity, sú založené na analýze potrieb a mapovaní infraštruktúry a služieb.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O – občiansky sektor, S – súkromný podnikateľský sektor, V – verejný sektor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napr.: zamestnanec ÚSVRK, člen Rozvojového tímu,  obyvateľ komunity, obyvateľ obce, zástupca samosprávy, školy, cirkevnej organizácie, mimovládnej organizácie, podnikateľskej sféry a pod. ,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Svojím podpisom na tomto dokumente slobodne udeľujem v súlade so zák. č. 428/2002 Z. z. o ochrane osobných údajov za účelom kontroly a vyhodnotenia aktivít vyššie uvedeného Projektu, financovaného z prostriedkov Európskeho sociálneho fondu plus, súhlas so spracúvaním všetkých svojich osobných údajov tu poskytnutých Prijímateľovi. Súhlasím s tým, aby za týmto účelom tieto moje osobné údaje boli zhromažďované, uchovávané, spracúvané, poskytnuté, sprístupnené alebo zverejnené tretím osobám. Beriem na vedomie, že práva dotknutej osoby sú upravené v § 20 zákona 428/2002 Z.z. o ochrane osobných údaj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3467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l2">
    <w:name w:val="Štýl2"/>
    <w:qFormat/>
    <w:rPr>
      <w:rFonts w:ascii="Calibri" w:hAnsi="Calibri" w:cs="Calibri"/>
      <w:sz w:val="20"/>
    </w:rPr>
  </w:style>
  <w:style w:type="character" w:styleId="Tl3">
    <w:name w:val="Štýl3"/>
    <w:qFormat/>
    <w:rPr>
      <w:rFonts w:ascii="Calibri" w:hAnsi="Calibri" w:cs="Calibri"/>
      <w:b w:val="false"/>
      <w:i w:val="false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56:00Z</dcterms:created>
  <dc:creator>Lýdia Gabčová</dc:creator>
  <dc:description/>
  <cp:keywords/>
  <dc:language>en-US</dc:language>
  <cp:lastModifiedBy>Zubková Ingrid</cp:lastModifiedBy>
  <dcterms:modified xsi:type="dcterms:W3CDTF">2023-10-22T21:42:00Z</dcterms:modified>
  <cp:revision>7</cp:revision>
  <dc:subject/>
  <dc:title/>
</cp:coreProperties>
</file>