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9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Záznam z otvárania obálok k výberovému konaniu číslo ....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na pracovnú pozíciu 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 rámci Národného projektu Rozvojové tímy I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váranie obálok sa uskutočnilo dňa:   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sto konania: _____________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ítomní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1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2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3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Do výberového konania sa p</w:t>
      </w:r>
      <w:r>
        <w:rPr/>
        <w:t>rihlásili nasledovní uchádzači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51"/>
        <w:gridCol w:w="897"/>
        <w:gridCol w:w="1033"/>
        <w:gridCol w:w="725"/>
        <w:gridCol w:w="1165"/>
        <w:gridCol w:w="1246"/>
        <w:gridCol w:w="1094"/>
        <w:gridCol w:w="899"/>
      </w:tblGrid>
      <w:tr>
        <w:trPr>
          <w:trHeight w:val="83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.č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footnoteReference w:id="2"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Meno a priezvisko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racovná pozíci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oručenie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valifikačné predpoklady (splnené/</w:t>
              <w:br/>
              <w:t>nesplnené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ompletnosť predložených dokumentov</w:t>
              <w:br/>
              <w:t>(áno/nie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 xml:space="preserve">Dokumenty vyžiadané na doplnenie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ozvaný na výberové konanie (áno/nie)</w:t>
            </w:r>
          </w:p>
        </w:tc>
      </w:tr>
      <w:tr>
        <w:trPr>
          <w:trHeight w:val="3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átum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spôsob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Standard"/>
        <w:spacing w:lineRule="auto" w:line="36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Prítomní skontrolovali priložené doklady všetkých uchádzačov výberového konania. Po kontrole jednotlivých materiálov prítomní konštatujú, že  do výberového konania budú pozvaní iba tí uchádzači, ktorý splnili kvalifikačné kritériá (viď tabuľka vyššie).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  <w:color w:val="000000"/>
          <w:shd w:fill="FFFFFF" w:val="clear"/>
          <w:lang w:eastAsia="sk-SK"/>
        </w:rPr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Zástupca obce/mesta</w:t>
        <w:tab/>
        <w:t>______________________________</w:t>
      </w:r>
    </w:p>
    <w:p>
      <w:pPr>
        <w:pStyle w:val="Standard"/>
        <w:tabs>
          <w:tab w:val="clear" w:pos="708"/>
          <w:tab w:val="left" w:pos="6315" w:leader="none"/>
        </w:tabs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/>
      </w:pPr>
      <w:r>
        <w:rPr>
          <w:rFonts w:cs="Calibri Light" w:ascii="Calibri Light" w:hAnsi="Calibri Light"/>
        </w:rPr>
        <w:t>2.Zástupca obce/mesta</w:t>
        <w:tab/>
        <w:t>______________________________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.Zástupca ÚSVRK        </w:t>
        <w:tab/>
        <w:t xml:space="preserve">______________________________      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pisnicu vyhotovil:           ______________________________</w:t>
      </w:r>
    </w:p>
    <w:p>
      <w:pPr>
        <w:pStyle w:val="Standard"/>
        <w:spacing w:lineRule="auto" w:line="360" w:before="0" w:after="0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</w:t>
      </w:r>
      <w:r>
        <w:rPr>
          <w:rFonts w:cs="Calibri Light" w:ascii="Calibri Light" w:hAnsi="Calibri Light"/>
        </w:rPr>
        <w:t xml:space="preserve">meno, priezvisko, titul, podpis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</w:t>
    </w:r>
    <w:r>
      <w:rPr/>
      <w:drawing>
        <wp:inline distT="0" distB="0" distL="0" distR="0">
          <wp:extent cx="5757545" cy="534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/>
      </w:rPr>
    </w:pPr>
    <w:r>
      <w:rPr>
        <w:rFonts w:eastAsia="Calibri" w:cs="Calibri"/>
      </w:rPr>
      <w:t xml:space="preserve">    </w:t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0, účinna 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534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0:42:00Z</dcterms:created>
  <dc:creator>Lydia Gabcova</dc:creator>
  <dc:description/>
  <cp:keywords/>
  <dc:language>en-US</dc:language>
  <cp:lastModifiedBy>Német Matúš</cp:lastModifiedBy>
  <dcterms:modified xsi:type="dcterms:W3CDTF">2023-11-02T15:31:00Z</dcterms:modified>
  <cp:revision>8</cp:revision>
  <dc:subject/>
  <dc:title/>
</cp:coreProperties>
</file>