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ne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neustanovuje sa podmienka dosiahnutého vzdelania, avšak gramotnosť je podmienkou,</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vládanie materinského jazyka detí,</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vláda slovenský jazyk a súčasne,</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má osobnostné predpoklady pre výkon pozície (pochádza z miestnej komunity, je znalá prostredia, sociálnych vzťahov v nej, akceptovaná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 v Rozvojovom tíme je podporiť zdravý vývin dieťaťa vo veku do 6 rokov a zvyšovať rodičovské zručností s cieľom lepšej pripravenosti nástupu detí do formálneho výchovno-vzdelávacieho procesu, uľahčiť prekonávanie jazykových, zdravotných, sociálnych, kultúrnych bariér detí z MRK a ich rodičov pri úspešnej adaptácii do predprimárneho vzdelávania,  zlepšiť rodičovské kompetencie rodičov, vzťahy medzi rodičom a dieťaťom a využiť domáce prostredie na učenie, podporovať zosúladenie rodinného a pracovného života a pomáhať pri osvojovaní vedomosti o hygienických štandardoch bývania, reprodukčnom zdraví, plánovanom rodičovstve.</w:t>
      </w:r>
    </w:p>
    <w:p>
      <w:pPr>
        <w:pStyle w:val="Normal"/>
        <w:spacing w:before="0" w:after="0"/>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Light" w:hAnsi="Calibri Light" w:cs="Calibri Light"/>
      </w:rPr>
    </w:pPr>
    <w:r>
      <w:rPr/>
      <w:tab/>
    </w:r>
    <w:r>
      <w:rPr>
        <w:rFonts w:cs="Calibri Light" w:ascii="Calibri Light" w:hAnsi="Calibri Light"/>
        <w:sz w:val="16"/>
        <w:szCs w:val="16"/>
      </w:rPr>
      <w:t>Národný projekt Rozvojové tímy I, kód ITMS: 401406DNC5</w:t>
    </w:r>
    <w:r>
      <w:rPr>
        <w:rFonts w:cs="Calibri Light" w:ascii="Calibri Light" w:hAnsi="Calibri Light"/>
      </w:rPr>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4</w:t>
    </w:r>
    <w:r>
      <w:rPr>
        <w:rFonts w:cs="Calibri Light" w:ascii="Calibri Light" w:hAnsi="Calibri Light"/>
      </w:rPr>
      <w:fldChar w:fldCharType="end"/>
    </w:r>
  </w:p>
  <w:p>
    <w:pPr>
      <w:pStyle w:val="Default"/>
      <w:jc w:val="center"/>
      <w:rPr>
        <w:rFonts w:ascii="Calibri Light" w:hAnsi="Calibri Light" w:cs="Calibri Light"/>
        <w:sz w:val="16"/>
        <w:szCs w:val="16"/>
      </w:rPr>
    </w:pPr>
    <w:r>
      <w:rPr>
        <w:rFonts w:cs="Calibri Light" w:ascii="Calibri Light" w:hAnsi="Calibri Light"/>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Light" w:ascii="Calibri Light" w:hAnsi="Calibri Light"/>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Národný projekt Rozvojové tímy I, kód ITMS: 401406DNC5</w:t>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9:00Z</dcterms:created>
  <dc:creator>Lydia Gabcova</dc:creator>
  <dc:description/>
  <cp:keywords/>
  <dc:language>en-US</dc:language>
  <cp:lastModifiedBy>Német Matúš</cp:lastModifiedBy>
  <dcterms:modified xsi:type="dcterms:W3CDTF">2023-10-31T10:58:00Z</dcterms:modified>
  <cp:revision>5</cp:revision>
  <dc:subject/>
  <dc:title/>
</cp:coreProperties>
</file>