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0" w:leader="none"/>
        </w:tabs>
        <w:spacing w:lineRule="auto" w:line="360" w:before="0" w:after="200"/>
        <w:contextualSpacing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sz w:val="20"/>
          <w:szCs w:val="20"/>
        </w:rPr>
        <w:t>Príloha 38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estné vyhlásenie</w:t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a, dole podpísaný/á (meno, priezvisko) ..................................................................................................., zamestnanec užívateľa ....................................................... v rámci národného projektu s názvom </w:t>
      </w:r>
      <w:bookmarkStart w:id="0" w:name="_Hlk148608261"/>
      <w:r>
        <w:rPr>
          <w:rFonts w:cs="Calibri Light" w:ascii="Calibri Light" w:hAnsi="Calibri Light"/>
        </w:rPr>
        <w:t>Rozvojové tímy I., s kódom ITMS2014: 401406DNC5</w:t>
      </w:r>
      <w:bookmarkEnd w:id="0"/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čestne vyhlasujem,</w:t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že </w:t>
      </w:r>
      <w:r>
        <w:rPr>
          <w:rFonts w:cs="Calibri Light" w:ascii="Calibri Light" w:hAnsi="Calibri Light"/>
          <w:b/>
        </w:rPr>
        <w:t>mám / nemám</w:t>
      </w:r>
      <w:r>
        <w:rPr>
          <w:rStyle w:val="FootnoteCharacters"/>
          <w:rStyle w:val="FootnoteAnchor"/>
          <w:rFonts w:cs="Calibri Light" w:ascii="Calibri Light" w:hAnsi="Calibri Light"/>
          <w:b/>
          <w:sz w:val="22"/>
        </w:rPr>
        <w:footnoteReference w:id="2"/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uzatvorený iný pracovno-právny vzťah</w:t>
      </w:r>
      <w:r>
        <w:rPr>
          <w:rStyle w:val="FootnoteCharacters"/>
          <w:rStyle w:val="FootnoteAnchor"/>
          <w:rFonts w:cs="Calibri Light" w:ascii="Calibri Light" w:hAnsi="Calibri Light"/>
          <w:sz w:val="22"/>
        </w:rPr>
        <w:footnoteReference w:id="3"/>
      </w:r>
      <w:r>
        <w:rPr>
          <w:rFonts w:cs="Calibri Light" w:ascii="Calibri Light" w:hAnsi="Calibri Light"/>
        </w:rPr>
        <w:t xml:space="preserve"> ako hlavný pracovný pomer na pozícii člena Rozvojového tímu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lnywebov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é dohody alebo pracovné pomery v rámci projektov financovaných z fondov EÚ</w:t>
      </w:r>
      <w:r>
        <w:rPr>
          <w:rStyle w:val="FootnoteCharacters"/>
          <w:rStyle w:val="FootnoteAnchor"/>
          <w:rFonts w:cs="Calibri Light"/>
          <w:szCs w:val="22"/>
        </w:rPr>
        <w:footnoteReference w:id="4"/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resp. z iných programov EÚ alebo vnútroštátnych programov, resp. vykonávanie činností nefinancovanej z fondov EÚ 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 xml:space="preserve">(vypíšte názov, formu pracovného pomeru, trvanie pracovného pomeru a počet  hodín v prípade dohôd)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</w:t>
      </w: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rPr/>
      </w:pPr>
      <w:r>
        <w:rPr>
          <w:rFonts w:cs="Calibri Light" w:ascii="Calibri Light" w:hAnsi="Calibri Light"/>
        </w:rPr>
        <w:t>V .............................................., dňa 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>nehodiace sa preškrtni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Cs w:val="16"/>
          <w:lang w:val="sk-SK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>Na účely tohto vyhlásenia sa pod pojmom pracovno - právny vzťah rozumie pracovný pomer založený pracovnou zmluvou a  dohodou o práci vykonávanej mimo pracovného pomeru uzatvorenou na základe Zákonníka práce, zákona o výkone práce vo verejnom záujme, resp. zákona o štátnej služb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Cs w:val="16"/>
          <w:lang w:val="sk-SK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 xml:space="preserve">Fondmi EÚ, z ktorých je príspevok poskytovaný na území Slovenskej republiky, sú Európsky fond regionálneho rozvoja (ďalej len „EFRR“), Európsky sociálny fond plus (ďalej len „ESF+“), Kohézny fond (ďalej len „KF“), Fond na spravodlivú transformáciu (ďalej len „FST“), Európsky námorný, rybolovný a  akvakultúrny fond (ďalej len „ENRAF“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</w:rPr>
    </w:pPr>
    <w:bookmarkStart w:id="1" w:name="_Hlk148606126"/>
    <w:r>
      <w:rPr>
        <w:lang w:val="en-US" w:eastAsia="en-US"/>
      </w:rPr>
      <w:drawing>
        <wp:inline distT="0" distB="0" distL="0" distR="0">
          <wp:extent cx="5847715" cy="49466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right="-15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TextpoznmkypodiarouChar">
    <w:name w:val="Text poznámky pod čiarou Char"/>
    <w:qFormat/>
    <w:rPr>
      <w:rFonts w:ascii="Arial" w:hAnsi="Arial" w:cs="Arial"/>
      <w:sz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sz w:val="16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ER OIP FARB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23:00Z</dcterms:created>
  <dc:creator>Vladimíra Kaplanová OIP USVRK</dc:creator>
  <dc:description/>
  <cp:keywords/>
  <dc:language>en-US</dc:language>
  <cp:lastModifiedBy>Chovancová Miroslava</cp:lastModifiedBy>
  <cp:lastPrinted>2018-01-08T10:31:00Z</cp:lastPrinted>
  <dcterms:modified xsi:type="dcterms:W3CDTF">2023-11-08T08:32:00Z</dcterms:modified>
  <cp:revision>3</cp:revision>
  <dc:subject/>
  <dc:title/>
</cp:coreProperties>
</file>