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47336169"/>
      <w:bookmarkStart w:id="164" w:name="__Fieldmark__0_324733616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47336169"/>
      <w:bookmarkStart w:id="166" w:name="__Fieldmark__1_32473361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47336169"/>
      <w:bookmarkStart w:id="168" w:name="__Fieldmark__2_32473361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47336169"/>
      <w:bookmarkStart w:id="170" w:name="__Fieldmark__3_32473361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