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4">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5">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3</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8</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3</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3</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7</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8</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09</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0</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2</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4</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6</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7</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19</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2</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4</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6</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rFonts w:ascii="Times New Roman" w:hAnsi="Times New Roman" w:cs="Times New Roman"/>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10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V prípade zákaziek s nízkou hodnotou, ktoré boli vyhlásené pred účinnosťou tejto príručky, postupuje poskytovateľ pri určovaní finančných opráv podľa MP CKO č. 5, verzia 7.    </w:t>
      </w:r>
    </w:p>
    <w:p>
      <w:pPr>
        <w:pStyle w:val="TextBody"/>
        <w:numPr>
          <w:ilvl w:val="0"/>
          <w:numId w:val="24"/>
        </w:numPr>
        <w:spacing w:before="120" w:after="120"/>
        <w:ind w:left="284" w:hanging="284"/>
        <w:rPr>
          <w:rFonts w:ascii="Times New Roman" w:hAnsi="Times New Roman" w:cs="Times New Roman"/>
          <w:sz w:val="22"/>
          <w:szCs w:val="22"/>
          <w:lang w:val="sk-SK"/>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je možné postupovať pri určení finančných opráv podľa prílohy Rozhodnutia EK zo dňa 19.12.2013 č. C(2013) 9527 a MP CKO č. 5 (verzia 4),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zapísaný konečný užívateľ výhod bude niektorý z verejných funkcionárov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lebo počas plnenia zákazky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a splnené podmienky podľa § 11 ZVO 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557426491"/>
      <w:bookmarkStart w:id="164" w:name="__Fieldmark__0_557426491"/>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557426491"/>
      <w:bookmarkStart w:id="166" w:name="__Fieldmark__1_55742649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557426491"/>
      <w:bookmarkStart w:id="168" w:name="__Fieldmark__2_55742649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557426491"/>
      <w:bookmarkStart w:id="170" w:name="__Fieldmark__3_55742649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6">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7">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89"/>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lal výzvu na predkladanie ponúk na zverejnenie do vestníka ÚVO v prípade bežného postupu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a zároveň výzva na predkladanie ponúk nebola zverejnená na cez funkcionalitu elektronickej platformy.</w:t>
            </w:r>
          </w:p>
          <w:p>
            <w:pPr>
              <w:pStyle w:val="Normal"/>
              <w:jc w:val="both"/>
              <w:rPr>
                <w:rFonts w:ascii="Times New Roman" w:hAnsi="Times New Roman" w:cs="Times New Roman"/>
                <w:lang w:eastAsia="cs-CZ"/>
              </w:rPr>
            </w:pPr>
            <w:r>
              <w:rPr>
                <w:rFonts w:cs="Times New Roman" w:ascii="Times New Roman" w:hAnsi="Times New Roman"/>
                <w:lang w:eastAsia="cs-CZ"/>
              </w:rPr>
              <w:t>Výzva na predkladanie ponúk k zákazke s nízkou hodnotou vyššieho rozsahu, ktorá bola vyhlásená od 31.3.2022, nebola zverejnená prostredníctvom funkcionality elektronickej platformy vo vestníku ÚVO.</w:t>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t>Prijímateľ vyhlásil do 30.03.2022 (vrátane) 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porušil § 6 ods. 16 ZVO, keď namiesto vyhlásenia nadlimitnej alebo podlimitnej zákazky, vyhlásil zákazky s nízkou hodnotou, ktoré boli korektne zverejnené na webovom sídle prijímateľa a informácia            o zverejnení zaslaná na mailový kontakt zakazkycko@vlada.gov.sk (zákazky s nízkou hodnotou vyhlásené do 30.03.2022, vrátane) alebo ktorých výzva na predkladanie ponúk bola zverejnená prostredníctvom funkcionality elektronickej platformy vo vestníku Ú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 vzťahuje sa na každú z rozdelených zákaziek</w:t>
            </w:r>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90"/>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91"/>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92"/>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93"/>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4"/>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5"/>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 (od 31.03.2022 s uplatnením zjednodušeného postupu pre zákazky na bežne dostupné tovary a služby),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 nižšieho rozsahu prostredníctvom funkcionality elektronickej platformy, resp. neidentifikoval minimálne troch potenciálnych dodávateľov (napr. cez webové rozhran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Prijímateľ – dotovaná 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r>
              <w:rPr>
                <w:rFonts w:cs="Times New Roman" w:ascii="Times New Roman" w:hAnsi="Times New Roman"/>
                <w:lang w:eastAsia="cs-CZ"/>
              </w:rPr>
              <w:t>Oznámenie o výsledku vyhodnotenia ponúk neobsahovalo náležitosti podľa      § 55 ods. 2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zhodnutie ÚVO, podľa ktorého mal prijímateľ postupovať podľa § 40 ods. 8 písm. d)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1"/>
      <w:footerReference w:type="default" r:id="rId5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30">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r>
        <w:rPr>
          <w:lang w:val="sk-SK"/>
        </w:rPr>
        <w:t>v Jednotnej príručke pre žiadateľa/prijímateľa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0">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4:00Z</dcterms:modified>
  <cp:revision>11</cp:revision>
  <dc:subject/>
  <dc:title/>
</cp:coreProperties>
</file>