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SPLNOMOCN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3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038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lang w:val="sk-SK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561975</wp:posOffset>
              </wp:positionV>
              <wp:extent cx="61150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44.25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761990" cy="401955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09:00Z</dcterms:created>
  <dc:creator>zavodnikova</dc:creator>
  <dc:description/>
  <cp:keywords/>
  <dc:language>en-US</dc:language>
  <cp:lastModifiedBy>metodika OIMRK</cp:lastModifiedBy>
  <dcterms:modified xsi:type="dcterms:W3CDTF">2019-07-19T05:58:00Z</dcterms:modified>
  <cp:revision>6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