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, IČO: 00151513, sídlo: Námestie slobody 1, 813 70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1545" cy="99060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1154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5:00Z</dcterms:created>
  <dc:creator>zavodnikova</dc:creator>
  <dc:description/>
  <cp:keywords/>
  <dc:language>en-US</dc:language>
  <cp:lastModifiedBy>Fialová Lenka</cp:lastModifiedBy>
  <dcterms:modified xsi:type="dcterms:W3CDTF">2024-06-11T15:18:00Z</dcterms:modified>
  <cp:revision>8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