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K-UV-002-2023-NP-ESF+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Úrad vlády Slovenskej republiky ako Sprostredkovateľský orgán pre Program Slovensko (ďalej len „SO“), IČO: 00151513, sídlo: Námestie slobody 1, 813 70 Bratislava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518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20:00Z</dcterms:created>
  <dc:creator>zavodnikova</dc:creator>
  <dc:description/>
  <cp:keywords/>
  <dc:language>en-US</dc:language>
  <cp:lastModifiedBy>Zaťková Monika</cp:lastModifiedBy>
  <dcterms:modified xsi:type="dcterms:W3CDTF">2023-07-26T08:28:00Z</dcterms:modified>
  <cp:revision>16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