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91" w:leader="none"/>
          <w:tab w:val="right" w:pos="9072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LNOMOCENSTVO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Žiadateľ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ídl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štatutárny zástupca žiadateľa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ďalej len „splnomocniteľ“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ýmto splnomocňuje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plnomocnenc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, meno, priezvisk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tum narodenia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občianskeho preukazu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ydlisko: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ďalej len „splnomocnenec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y v súvislosti s predložením žiadosti o nenávratný finančný príspevok (ďalej len „ŽoNFP“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ov 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ód ŽoNFP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ód výzvy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Úrad vlády Slovenskej republiky ako Sprostredkovateľský orgán pre Program Slovensko, IČO: 00151513, sídlo: Námestie slobody 1, 813 70 Bratislava (ďalej len „SO“), </w:t>
      </w:r>
      <w:r>
        <w:rPr>
          <w:rFonts w:cs="Calibri" w:ascii="Calibri" w:hAnsi="Calibri"/>
          <w:b/>
          <w:sz w:val="22"/>
          <w:szCs w:val="22"/>
        </w:rPr>
        <w:t>vykonal za splnomocniteľa nasledovné úkony: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pis ŽoNFP vrátane jej príloh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ijímanie písomností od SO počas konania o ŽoNFP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podpis písomností za splnomocniteľa zasielaných na SO (napr. v rámci výzvy na doplnenie chýbajúcich náležitostí)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...................... (žiadateľ zadefinuje ďalšie úkony, na ktoré splnomocňuje splnomocnenca)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.......................... dňa </w:t>
      </w:r>
      <w:r>
        <w:rPr>
          <w:rFonts w:cs="Calibri" w:ascii="Calibri" w:hAnsi="Calibri"/>
          <w:i/>
          <w:sz w:val="22"/>
          <w:szCs w:val="22"/>
        </w:rPr>
        <w:t>(dd.mm.rrrr)</w:t>
      </w:r>
      <w:r>
        <w:rPr>
          <w:rFonts w:cs="Calibri" w:ascii="Calibri" w:hAnsi="Calibri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úradne overený podpis štatutárneho orgánu žiadateľ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ú moc prijímam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.......................... dňa </w:t>
      </w:r>
      <w:r>
        <w:rPr>
          <w:rFonts w:cs="Calibri" w:ascii="Calibri" w:hAnsi="Calibri"/>
          <w:i/>
          <w:sz w:val="22"/>
          <w:szCs w:val="22"/>
        </w:rPr>
        <w:t>(dd.mm.rrrr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úradne overený podpis splnomocnen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0575</wp:posOffset>
              </wp:positionH>
              <wp:positionV relativeFrom="paragraph">
                <wp:posOffset>635</wp:posOffset>
              </wp:positionV>
              <wp:extent cx="6210300" cy="19050"/>
              <wp:effectExtent l="635" t="3175" r="635" b="3175"/>
              <wp:wrapNone/>
              <wp:docPr id="2" name="Rovná spojnica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1036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fcd5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25pt,0pt" to="551.2pt,1.45pt" ID="Rovná spojnica 12" stroked="t" o:allowincell="f" style="position:absolute;flip:y;mso-position-vertical:top">
              <v:stroke color="#fcd5b5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022340" cy="431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2" r="-11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6022340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5:29:00Z</dcterms:created>
  <dc:creator/>
  <dc:description/>
  <cp:keywords/>
  <dc:language>en-US</dc:language>
  <cp:lastModifiedBy/>
  <dcterms:modified xsi:type="dcterms:W3CDTF">2024-06-11T07:0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308A2BAA774E54CB864FB7CC822E810</vt:lpwstr>
  </property>
</Properties>
</file>