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33141875"/>
      <w:bookmarkStart w:id="143" w:name="__Fieldmark__0_33314187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33141875"/>
      <w:bookmarkStart w:id="145" w:name="__Fieldmark__1_33314187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33141875"/>
      <w:bookmarkStart w:id="147" w:name="__Fieldmark__2_33314187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33141875"/>
      <w:bookmarkStart w:id="149" w:name="__Fieldmark__3_33314187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831410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830534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