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075808003"/>
      <w:bookmarkStart w:id="143" w:name="__Fieldmark__0_207580800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075808003"/>
      <w:bookmarkStart w:id="145" w:name="__Fieldmark__1_207580800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075808003"/>
      <w:bookmarkStart w:id="147" w:name="__Fieldmark__2_207580800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075808003"/>
      <w:bookmarkStart w:id="149" w:name="__Fieldmark__3_207580800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3788794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6388826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