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644744519"/>
      <w:bookmarkStart w:id="146" w:name="__Fieldmark__0_164474451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644744519"/>
      <w:bookmarkStart w:id="148" w:name="__Fieldmark__1_164474451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644744519"/>
      <w:bookmarkStart w:id="150" w:name="__Fieldmark__2_164474451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644744519"/>
      <w:bookmarkStart w:id="152" w:name="__Fieldmark__3_16447445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782603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266438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