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083312000"/>
      <w:bookmarkStart w:id="143" w:name="__Fieldmark__0_1083312000"/>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083312000"/>
      <w:bookmarkStart w:id="145" w:name="__Fieldmark__1_1083312000"/>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083312000"/>
      <w:bookmarkStart w:id="147" w:name="__Fieldmark__2_1083312000"/>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083312000"/>
      <w:bookmarkStart w:id="149" w:name="__Fieldmark__3_1083312000"/>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8497627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6901168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