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2048583564"/>
      <w:bookmarkStart w:id="146" w:name="__Fieldmark__0_2048583564"/>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2048583564"/>
      <w:bookmarkStart w:id="148" w:name="__Fieldmark__1_2048583564"/>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2048583564"/>
      <w:bookmarkStart w:id="150" w:name="__Fieldmark__2_2048583564"/>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2048583564"/>
      <w:bookmarkStart w:id="152" w:name="__Fieldmark__3_2048583564"/>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825620699"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213173642"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