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596787758"/>
      <w:bookmarkStart w:id="143" w:name="__Fieldmark__0_596787758"/>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596787758"/>
      <w:bookmarkStart w:id="145" w:name="__Fieldmark__1_596787758"/>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596787758"/>
      <w:bookmarkStart w:id="147" w:name="__Fieldmark__2_596787758"/>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596787758"/>
      <w:bookmarkStart w:id="149" w:name="__Fieldmark__3_596787758"/>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261686372"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308515281"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