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2836648374"/>
      <w:bookmarkStart w:id="146" w:name="__Fieldmark__0_2836648374"/>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2836648374"/>
      <w:bookmarkStart w:id="148" w:name="__Fieldmark__1_2836648374"/>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2836648374"/>
      <w:bookmarkStart w:id="150" w:name="__Fieldmark__2_2836648374"/>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2836648374"/>
      <w:bookmarkStart w:id="152" w:name="__Fieldmark__3_283664837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373272298"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95719955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