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407794998"/>
      <w:bookmarkStart w:id="146" w:name="__Fieldmark__0_2407794998"/>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407794998"/>
      <w:bookmarkStart w:id="148" w:name="__Fieldmark__1_2407794998"/>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407794998"/>
      <w:bookmarkStart w:id="150" w:name="__Fieldmark__2_2407794998"/>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407794998"/>
      <w:bookmarkStart w:id="152" w:name="__Fieldmark__3_240779499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1567916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9924090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