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601017037"/>
      <w:bookmarkStart w:id="143" w:name="__Fieldmark__0_60101703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601017037"/>
      <w:bookmarkStart w:id="145" w:name="__Fieldmark__1_60101703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601017037"/>
      <w:bookmarkStart w:id="147" w:name="__Fieldmark__2_60101703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601017037"/>
      <w:bookmarkStart w:id="149" w:name="__Fieldmark__3_60101703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439705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5566278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