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352327637"/>
      <w:bookmarkStart w:id="146" w:name="__Fieldmark__0_335232763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352327637"/>
      <w:bookmarkStart w:id="148" w:name="__Fieldmark__1_335232763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352327637"/>
      <w:bookmarkStart w:id="150" w:name="__Fieldmark__2_335232763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352327637"/>
      <w:bookmarkStart w:id="152" w:name="__Fieldmark__3_33523276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1019419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0168365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