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757559226"/>
      <w:bookmarkStart w:id="143" w:name="__Fieldmark__0_275755922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757559226"/>
      <w:bookmarkStart w:id="145" w:name="__Fieldmark__1_275755922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757559226"/>
      <w:bookmarkStart w:id="147" w:name="__Fieldmark__2_275755922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757559226"/>
      <w:bookmarkStart w:id="149" w:name="__Fieldmark__3_275755922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110766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380157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