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090732734"/>
      <w:bookmarkStart w:id="143" w:name="__Fieldmark__0_209073273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090732734"/>
      <w:bookmarkStart w:id="145" w:name="__Fieldmark__1_209073273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090732734"/>
      <w:bookmarkStart w:id="147" w:name="__Fieldmark__2_209073273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090732734"/>
      <w:bookmarkStart w:id="149" w:name="__Fieldmark__3_209073273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2084329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198974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