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033533989"/>
      <w:bookmarkStart w:id="146" w:name="__Fieldmark__0_403353398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033533989"/>
      <w:bookmarkStart w:id="148" w:name="__Fieldmark__1_403353398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033533989"/>
      <w:bookmarkStart w:id="150" w:name="__Fieldmark__2_403353398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033533989"/>
      <w:bookmarkStart w:id="152" w:name="__Fieldmark__3_403353398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2406880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130411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