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739798033"/>
      <w:bookmarkStart w:id="143" w:name="__Fieldmark__0_373979803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739798033"/>
      <w:bookmarkStart w:id="145" w:name="__Fieldmark__1_373979803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739798033"/>
      <w:bookmarkStart w:id="147" w:name="__Fieldmark__2_373979803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739798033"/>
      <w:bookmarkStart w:id="149" w:name="__Fieldmark__3_373979803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2094965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7227348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