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3602385021"/>
      <w:bookmarkStart w:id="146" w:name="__Fieldmark__0_3602385021"/>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3602385021"/>
      <w:bookmarkStart w:id="148" w:name="__Fieldmark__1_3602385021"/>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3602385021"/>
      <w:bookmarkStart w:id="150" w:name="__Fieldmark__2_3602385021"/>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3602385021"/>
      <w:bookmarkStart w:id="152" w:name="__Fieldmark__3_3602385021"/>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183529159"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2096681875"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