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337313698"/>
      <w:bookmarkStart w:id="143" w:name="__Fieldmark__0_333731369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337313698"/>
      <w:bookmarkStart w:id="145" w:name="__Fieldmark__1_333731369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337313698"/>
      <w:bookmarkStart w:id="147" w:name="__Fieldmark__2_333731369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337313698"/>
      <w:bookmarkStart w:id="149" w:name="__Fieldmark__3_333731369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8391035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1103677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