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100751265"/>
      <w:bookmarkStart w:id="143" w:name="__Fieldmark__0_410075126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100751265"/>
      <w:bookmarkStart w:id="145" w:name="__Fieldmark__1_410075126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100751265"/>
      <w:bookmarkStart w:id="147" w:name="__Fieldmark__2_410075126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100751265"/>
      <w:bookmarkStart w:id="149" w:name="__Fieldmark__3_410075126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5799238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0027429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