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368926822"/>
      <w:bookmarkStart w:id="146" w:name="__Fieldmark__0_336892682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368926822"/>
      <w:bookmarkStart w:id="148" w:name="__Fieldmark__1_336892682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368926822"/>
      <w:bookmarkStart w:id="150" w:name="__Fieldmark__2_336892682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368926822"/>
      <w:bookmarkStart w:id="152" w:name="__Fieldmark__3_33689268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902483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7866805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