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012933175"/>
      <w:bookmarkStart w:id="146" w:name="__Fieldmark__0_301293317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012933175"/>
      <w:bookmarkStart w:id="148" w:name="__Fieldmark__1_301293317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012933175"/>
      <w:bookmarkStart w:id="150" w:name="__Fieldmark__2_301293317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012933175"/>
      <w:bookmarkStart w:id="152" w:name="__Fieldmark__3_30129331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797508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836583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