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42796376"/>
      <w:bookmarkStart w:id="143" w:name="__Fieldmark__0_4279637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42796376"/>
      <w:bookmarkStart w:id="145" w:name="__Fieldmark__1_4279637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42796376"/>
      <w:bookmarkStart w:id="147" w:name="__Fieldmark__2_4279637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42796376"/>
      <w:bookmarkStart w:id="149" w:name="__Fieldmark__3_4279637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0867270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3218533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