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2013010366"/>
      <w:bookmarkStart w:id="143" w:name="__Fieldmark__0_201301036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2013010366"/>
      <w:bookmarkStart w:id="145" w:name="__Fieldmark__1_201301036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2013010366"/>
      <w:bookmarkStart w:id="147" w:name="__Fieldmark__2_201301036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2013010366"/>
      <w:bookmarkStart w:id="149" w:name="__Fieldmark__3_201301036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0197962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576601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