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1440961880"/>
      <w:bookmarkStart w:id="146" w:name="__Fieldmark__0_1440961880"/>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1440961880"/>
      <w:bookmarkStart w:id="148" w:name="__Fieldmark__1_1440961880"/>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1440961880"/>
      <w:bookmarkStart w:id="150" w:name="__Fieldmark__2_1440961880"/>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1440961880"/>
      <w:bookmarkStart w:id="152" w:name="__Fieldmark__3_144096188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4210389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67688129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