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719851335"/>
      <w:bookmarkStart w:id="143" w:name="__Fieldmark__0_719851335"/>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719851335"/>
      <w:bookmarkStart w:id="145" w:name="__Fieldmark__1_719851335"/>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719851335"/>
      <w:bookmarkStart w:id="147" w:name="__Fieldmark__2_719851335"/>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719851335"/>
      <w:bookmarkStart w:id="149" w:name="__Fieldmark__3_719851335"/>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0987546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6519606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