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098560453"/>
      <w:bookmarkStart w:id="146" w:name="__Fieldmark__0_409856045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098560453"/>
      <w:bookmarkStart w:id="148" w:name="__Fieldmark__1_409856045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098560453"/>
      <w:bookmarkStart w:id="150" w:name="__Fieldmark__2_409856045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098560453"/>
      <w:bookmarkStart w:id="152" w:name="__Fieldmark__3_40985604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224846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2259068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