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4085628699"/>
      <w:bookmarkStart w:id="143" w:name="__Fieldmark__0_4085628699"/>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4085628699"/>
      <w:bookmarkStart w:id="145" w:name="__Fieldmark__1_4085628699"/>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4085628699"/>
      <w:bookmarkStart w:id="147" w:name="__Fieldmark__2_4085628699"/>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4085628699"/>
      <w:bookmarkStart w:id="149" w:name="__Fieldmark__3_4085628699"/>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1464849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9142741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