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224695314"/>
      <w:bookmarkStart w:id="146" w:name="__Fieldmark__0_2224695314"/>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224695314"/>
      <w:bookmarkStart w:id="148" w:name="__Fieldmark__1_2224695314"/>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224695314"/>
      <w:bookmarkStart w:id="150" w:name="__Fieldmark__2_2224695314"/>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224695314"/>
      <w:bookmarkStart w:id="152" w:name="__Fieldmark__3_222469531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13171561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7264135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