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067092394"/>
      <w:bookmarkStart w:id="143" w:name="__Fieldmark__0_2067092394"/>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067092394"/>
      <w:bookmarkStart w:id="145" w:name="__Fieldmark__1_2067092394"/>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067092394"/>
      <w:bookmarkStart w:id="147" w:name="__Fieldmark__2_2067092394"/>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067092394"/>
      <w:bookmarkStart w:id="149" w:name="__Fieldmark__3_2067092394"/>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31456277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7020877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