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050699451"/>
      <w:bookmarkStart w:id="146" w:name="__Fieldmark__0_205069945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050699451"/>
      <w:bookmarkStart w:id="148" w:name="__Fieldmark__1_205069945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050699451"/>
      <w:bookmarkStart w:id="150" w:name="__Fieldmark__2_205069945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050699451"/>
      <w:bookmarkStart w:id="152" w:name="__Fieldmark__3_205069945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956344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9935642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