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3709043276"/>
      <w:bookmarkStart w:id="143" w:name="__Fieldmark__0_3709043276"/>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3709043276"/>
      <w:bookmarkStart w:id="145" w:name="__Fieldmark__1_3709043276"/>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3709043276"/>
      <w:bookmarkStart w:id="147" w:name="__Fieldmark__2_3709043276"/>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3709043276"/>
      <w:bookmarkStart w:id="149" w:name="__Fieldmark__3_3709043276"/>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78280566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51573382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