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196207285"/>
      <w:bookmarkStart w:id="146" w:name="__Fieldmark__0_219620728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196207285"/>
      <w:bookmarkStart w:id="148" w:name="__Fieldmark__1_219620728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196207285"/>
      <w:bookmarkStart w:id="150" w:name="__Fieldmark__2_219620728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196207285"/>
      <w:bookmarkStart w:id="152" w:name="__Fieldmark__3_21962072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1987587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835998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