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222645087"/>
      <w:bookmarkStart w:id="143" w:name="__Fieldmark__0_2222645087"/>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222645087"/>
      <w:bookmarkStart w:id="145" w:name="__Fieldmark__1_2222645087"/>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222645087"/>
      <w:bookmarkStart w:id="147" w:name="__Fieldmark__2_2222645087"/>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222645087"/>
      <w:bookmarkStart w:id="149" w:name="__Fieldmark__3_2222645087"/>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2345932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76647880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