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210097926"/>
      <w:bookmarkStart w:id="146" w:name="__Fieldmark__0_210097926"/>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210097926"/>
      <w:bookmarkStart w:id="148" w:name="__Fieldmark__1_210097926"/>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210097926"/>
      <w:bookmarkStart w:id="150" w:name="__Fieldmark__2_210097926"/>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210097926"/>
      <w:bookmarkStart w:id="152" w:name="__Fieldmark__3_21009792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27837561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95308608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