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856278264"/>
      <w:bookmarkStart w:id="143" w:name="__Fieldmark__0_285627826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856278264"/>
      <w:bookmarkStart w:id="145" w:name="__Fieldmark__1_285627826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856278264"/>
      <w:bookmarkStart w:id="147" w:name="__Fieldmark__2_285627826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856278264"/>
      <w:bookmarkStart w:id="149" w:name="__Fieldmark__3_285627826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5417444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6736494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