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265485939"/>
      <w:bookmarkStart w:id="146" w:name="__Fieldmark__0_126548593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265485939"/>
      <w:bookmarkStart w:id="148" w:name="__Fieldmark__1_126548593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265485939"/>
      <w:bookmarkStart w:id="150" w:name="__Fieldmark__2_126548593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265485939"/>
      <w:bookmarkStart w:id="152" w:name="__Fieldmark__3_12654859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896897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2678473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