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143127566"/>
      <w:bookmarkStart w:id="146" w:name="__Fieldmark__0_3143127566"/>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143127566"/>
      <w:bookmarkStart w:id="148" w:name="__Fieldmark__1_3143127566"/>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143127566"/>
      <w:bookmarkStart w:id="150" w:name="__Fieldmark__2_3143127566"/>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143127566"/>
      <w:bookmarkStart w:id="152" w:name="__Fieldmark__3_314312756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03854102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3492384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