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618501197"/>
      <w:bookmarkStart w:id="143" w:name="__Fieldmark__0_361850119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618501197"/>
      <w:bookmarkStart w:id="145" w:name="__Fieldmark__1_361850119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618501197"/>
      <w:bookmarkStart w:id="147" w:name="__Fieldmark__2_361850119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618501197"/>
      <w:bookmarkStart w:id="149" w:name="__Fieldmark__3_361850119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635902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210574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