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848495899"/>
      <w:bookmarkStart w:id="143" w:name="__Fieldmark__0_284849589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848495899"/>
      <w:bookmarkStart w:id="145" w:name="__Fieldmark__1_284849589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848495899"/>
      <w:bookmarkStart w:id="147" w:name="__Fieldmark__2_284849589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848495899"/>
      <w:bookmarkStart w:id="149" w:name="__Fieldmark__3_284849589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374800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9878750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