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91192723"/>
      <w:bookmarkStart w:id="146" w:name="__Fieldmark__0_19119272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91192723"/>
      <w:bookmarkStart w:id="148" w:name="__Fieldmark__1_19119272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91192723"/>
      <w:bookmarkStart w:id="150" w:name="__Fieldmark__2_19119272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91192723"/>
      <w:bookmarkStart w:id="152" w:name="__Fieldmark__3_1911927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0997014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222894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