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1927395520"/>
      <w:bookmarkStart w:id="143" w:name="__Fieldmark__0_1927395520"/>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1927395520"/>
      <w:bookmarkStart w:id="145" w:name="__Fieldmark__1_1927395520"/>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1927395520"/>
      <w:bookmarkStart w:id="147" w:name="__Fieldmark__2_1927395520"/>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1927395520"/>
      <w:bookmarkStart w:id="149" w:name="__Fieldmark__3_1927395520"/>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405156132"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352985345"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