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129554615"/>
      <w:bookmarkStart w:id="146" w:name="__Fieldmark__0_212955461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129554615"/>
      <w:bookmarkStart w:id="148" w:name="__Fieldmark__1_212955461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129554615"/>
      <w:bookmarkStart w:id="150" w:name="__Fieldmark__2_212955461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129554615"/>
      <w:bookmarkStart w:id="152" w:name="__Fieldmark__3_212955461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8592003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7679485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