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046965239"/>
      <w:bookmarkStart w:id="143" w:name="__Fieldmark__0_104696523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046965239"/>
      <w:bookmarkStart w:id="145" w:name="__Fieldmark__1_104696523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046965239"/>
      <w:bookmarkStart w:id="147" w:name="__Fieldmark__2_104696523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046965239"/>
      <w:bookmarkStart w:id="149" w:name="__Fieldmark__3_104696523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34177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5278390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