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068993112"/>
      <w:bookmarkStart w:id="146" w:name="__Fieldmark__0_106899311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068993112"/>
      <w:bookmarkStart w:id="148" w:name="__Fieldmark__1_106899311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068993112"/>
      <w:bookmarkStart w:id="150" w:name="__Fieldmark__2_106899311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068993112"/>
      <w:bookmarkStart w:id="152" w:name="__Fieldmark__3_10689931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798336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391983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