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30874540"/>
      <w:bookmarkStart w:id="143" w:name="__Fieldmark__0_130874540"/>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30874540"/>
      <w:bookmarkStart w:id="145" w:name="__Fieldmark__1_130874540"/>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30874540"/>
      <w:bookmarkStart w:id="147" w:name="__Fieldmark__2_130874540"/>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30874540"/>
      <w:bookmarkStart w:id="149" w:name="__Fieldmark__3_130874540"/>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7859498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7848845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