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087131267"/>
      <w:bookmarkStart w:id="146" w:name="__Fieldmark__0_308713126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087131267"/>
      <w:bookmarkStart w:id="148" w:name="__Fieldmark__1_308713126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087131267"/>
      <w:bookmarkStart w:id="150" w:name="__Fieldmark__2_308713126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087131267"/>
      <w:bookmarkStart w:id="152" w:name="__Fieldmark__3_30871312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9752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084401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