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880146519"/>
      <w:bookmarkStart w:id="146" w:name="__Fieldmark__0_388014651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880146519"/>
      <w:bookmarkStart w:id="148" w:name="__Fieldmark__1_388014651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880146519"/>
      <w:bookmarkStart w:id="150" w:name="__Fieldmark__2_388014651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880146519"/>
      <w:bookmarkStart w:id="152" w:name="__Fieldmark__3_388014651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926377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4506831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