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987904666"/>
      <w:bookmarkStart w:id="143" w:name="__Fieldmark__0_3987904666"/>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987904666"/>
      <w:bookmarkStart w:id="145" w:name="__Fieldmark__1_3987904666"/>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987904666"/>
      <w:bookmarkStart w:id="147" w:name="__Fieldmark__2_3987904666"/>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987904666"/>
      <w:bookmarkStart w:id="149" w:name="__Fieldmark__3_3987904666"/>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0606736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91078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