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516410355"/>
      <w:bookmarkStart w:id="146" w:name="__Fieldmark__0_351641035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516410355"/>
      <w:bookmarkStart w:id="148" w:name="__Fieldmark__1_351641035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516410355"/>
      <w:bookmarkStart w:id="150" w:name="__Fieldmark__2_351641035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516410355"/>
      <w:bookmarkStart w:id="152" w:name="__Fieldmark__3_351641035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2791643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826314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