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290331420"/>
      <w:bookmarkStart w:id="143" w:name="__Fieldmark__0_329033142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290331420"/>
      <w:bookmarkStart w:id="145" w:name="__Fieldmark__1_329033142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290331420"/>
      <w:bookmarkStart w:id="147" w:name="__Fieldmark__2_329033142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290331420"/>
      <w:bookmarkStart w:id="149" w:name="__Fieldmark__3_329033142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91581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1046767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