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319458436"/>
      <w:bookmarkStart w:id="146" w:name="__Fieldmark__0_331945843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319458436"/>
      <w:bookmarkStart w:id="148" w:name="__Fieldmark__1_331945843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319458436"/>
      <w:bookmarkStart w:id="150" w:name="__Fieldmark__2_331945843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319458436"/>
      <w:bookmarkStart w:id="152" w:name="__Fieldmark__3_33194584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4915017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9755700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