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375482069"/>
      <w:bookmarkStart w:id="146" w:name="__Fieldmark__0_237548206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375482069"/>
      <w:bookmarkStart w:id="148" w:name="__Fieldmark__1_237548206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375482069"/>
      <w:bookmarkStart w:id="150" w:name="__Fieldmark__2_237548206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375482069"/>
      <w:bookmarkStart w:id="152" w:name="__Fieldmark__3_23754820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8856716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3750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