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499006993"/>
      <w:bookmarkStart w:id="143" w:name="__Fieldmark__0_3499006993"/>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499006993"/>
      <w:bookmarkStart w:id="145" w:name="__Fieldmark__1_3499006993"/>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499006993"/>
      <w:bookmarkStart w:id="147" w:name="__Fieldmark__2_3499006993"/>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499006993"/>
      <w:bookmarkStart w:id="149" w:name="__Fieldmark__3_3499006993"/>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3520420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8910913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