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44131514"/>
      <w:bookmarkStart w:id="143" w:name="__Fieldmark__0_4413151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44131514"/>
      <w:bookmarkStart w:id="145" w:name="__Fieldmark__1_4413151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44131514"/>
      <w:bookmarkStart w:id="147" w:name="__Fieldmark__2_4413151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44131514"/>
      <w:bookmarkStart w:id="149" w:name="__Fieldmark__3_4413151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5317481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086757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