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7473831"/>
      <w:bookmarkStart w:id="146" w:name="__Fieldmark__0_4747383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7473831"/>
      <w:bookmarkStart w:id="148" w:name="__Fieldmark__1_4747383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7473831"/>
      <w:bookmarkStart w:id="150" w:name="__Fieldmark__2_4747383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7473831"/>
      <w:bookmarkStart w:id="152" w:name="__Fieldmark__3_474738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3479442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3343161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