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641810073"/>
      <w:bookmarkStart w:id="143" w:name="__Fieldmark__0_164181007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641810073"/>
      <w:bookmarkStart w:id="145" w:name="__Fieldmark__1_164181007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641810073"/>
      <w:bookmarkStart w:id="147" w:name="__Fieldmark__2_164181007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641810073"/>
      <w:bookmarkStart w:id="149" w:name="__Fieldmark__3_164181007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3447988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446717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