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042326642"/>
      <w:bookmarkStart w:id="146" w:name="__Fieldmark__0_404232664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042326642"/>
      <w:bookmarkStart w:id="148" w:name="__Fieldmark__1_404232664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042326642"/>
      <w:bookmarkStart w:id="150" w:name="__Fieldmark__2_404232664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042326642"/>
      <w:bookmarkStart w:id="152" w:name="__Fieldmark__3_40423266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8613127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5678666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