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2560188751"/>
      <w:bookmarkStart w:id="143" w:name="__Fieldmark__0_2560188751"/>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2560188751"/>
      <w:bookmarkStart w:id="145" w:name="__Fieldmark__1_2560188751"/>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2560188751"/>
      <w:bookmarkStart w:id="147" w:name="__Fieldmark__2_2560188751"/>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2560188751"/>
      <w:bookmarkStart w:id="149" w:name="__Fieldmark__3_2560188751"/>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45111779"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284819286"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