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1118905788"/>
      <w:bookmarkStart w:id="146" w:name="__Fieldmark__0_1118905788"/>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1118905788"/>
      <w:bookmarkStart w:id="148" w:name="__Fieldmark__1_1118905788"/>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1118905788"/>
      <w:bookmarkStart w:id="150" w:name="__Fieldmark__2_1118905788"/>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1118905788"/>
      <w:bookmarkStart w:id="152" w:name="__Fieldmark__3_111890578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916783429"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02456609"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