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923021251"/>
      <w:bookmarkStart w:id="146" w:name="__Fieldmark__0_923021251"/>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923021251"/>
      <w:bookmarkStart w:id="148" w:name="__Fieldmark__1_923021251"/>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923021251"/>
      <w:bookmarkStart w:id="150" w:name="__Fieldmark__2_923021251"/>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923021251"/>
      <w:bookmarkStart w:id="152" w:name="__Fieldmark__3_92302125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4030968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7432751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