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1120500410"/>
      <w:bookmarkStart w:id="143" w:name="__Fieldmark__0_1120500410"/>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1120500410"/>
      <w:bookmarkStart w:id="145" w:name="__Fieldmark__1_1120500410"/>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1120500410"/>
      <w:bookmarkStart w:id="147" w:name="__Fieldmark__2_1120500410"/>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1120500410"/>
      <w:bookmarkStart w:id="149" w:name="__Fieldmark__3_1120500410"/>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54530166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67285225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