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633018499"/>
      <w:bookmarkStart w:id="146" w:name="__Fieldmark__0_163301849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633018499"/>
      <w:bookmarkStart w:id="148" w:name="__Fieldmark__1_163301849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633018499"/>
      <w:bookmarkStart w:id="150" w:name="__Fieldmark__2_163301849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633018499"/>
      <w:bookmarkStart w:id="152" w:name="__Fieldmark__3_163301849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4513197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2369815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