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671231876"/>
      <w:bookmarkStart w:id="143" w:name="__Fieldmark__0_67123187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671231876"/>
      <w:bookmarkStart w:id="145" w:name="__Fieldmark__1_67123187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671231876"/>
      <w:bookmarkStart w:id="147" w:name="__Fieldmark__2_67123187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671231876"/>
      <w:bookmarkStart w:id="149" w:name="__Fieldmark__3_67123187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181155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6874306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