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21899593"/>
      <w:bookmarkStart w:id="146" w:name="__Fieldmark__0_32189959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21899593"/>
      <w:bookmarkStart w:id="148" w:name="__Fieldmark__1_32189959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21899593"/>
      <w:bookmarkStart w:id="150" w:name="__Fieldmark__2_32189959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21899593"/>
      <w:bookmarkStart w:id="152" w:name="__Fieldmark__3_3218995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8961571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1077524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