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380008967"/>
      <w:bookmarkStart w:id="143" w:name="__Fieldmark__0_1380008967"/>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380008967"/>
      <w:bookmarkStart w:id="145" w:name="__Fieldmark__1_1380008967"/>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380008967"/>
      <w:bookmarkStart w:id="147" w:name="__Fieldmark__2_1380008967"/>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380008967"/>
      <w:bookmarkStart w:id="149" w:name="__Fieldmark__3_1380008967"/>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4295340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2379419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