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806152716"/>
      <w:bookmarkStart w:id="146" w:name="__Fieldmark__0_380615271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806152716"/>
      <w:bookmarkStart w:id="148" w:name="__Fieldmark__1_380615271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806152716"/>
      <w:bookmarkStart w:id="150" w:name="__Fieldmark__2_380615271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806152716"/>
      <w:bookmarkStart w:id="152" w:name="__Fieldmark__3_38061527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179905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8170219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