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355798583"/>
      <w:bookmarkStart w:id="143" w:name="__Fieldmark__0_235579858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355798583"/>
      <w:bookmarkStart w:id="145" w:name="__Fieldmark__1_235579858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355798583"/>
      <w:bookmarkStart w:id="147" w:name="__Fieldmark__2_235579858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355798583"/>
      <w:bookmarkStart w:id="149" w:name="__Fieldmark__3_235579858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3954824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8879609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